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ascii="AGA Arabesque" w:hAnsi="AGA Arabesque" w:cs="AGA Arabesque"/>
          <w:b w:val="false"/>
          <w:b w:val="false"/>
          <w:bCs w:val="false"/>
          <w:sz w:val="84"/>
          <w:szCs w:val="100"/>
        </w:rPr>
      </w:pPr>
      <w:r>
        <w:rPr>
          <w:rFonts w:cs="AGA Arabesque" w:ascii="AGA Arabesque" w:hAnsi="AGA Arabesque"/>
          <w:b w:val="false"/>
          <w:bCs w:val="false"/>
          <w:sz w:val="84"/>
          <w:szCs w:val="100"/>
        </w:rPr>
        <w:t>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مد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ست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ستغ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م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ام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ض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ا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َّ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ق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مُوت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أَنت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ُسْ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02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b/>
          <w:bCs/>
          <w:sz w:val="6"/>
          <w:szCs w:val="22"/>
          <w:rtl w:val="true"/>
        </w:rPr>
        <w:t xml:space="preserve"> </w:t>
      </w:r>
      <w:r>
        <w:rPr>
          <w:sz w:val="12"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12"/>
          <w:szCs w:val="28"/>
          <w:rtl w:val="true"/>
        </w:rPr>
        <w:t xml:space="preserve"> .</w:t>
      </w:r>
      <w:r>
        <w:rPr>
          <w:b/>
          <w:bCs/>
          <w:sz w:val="12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3848100</wp:posOffset>
                </wp:positionH>
                <wp:positionV relativeFrom="paragraph">
                  <wp:posOffset>2545080</wp:posOffset>
                </wp:positionV>
                <wp:extent cx="685800" cy="514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 Spec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Special"/>
                                <w:sz w:val="32"/>
                                <w:szCs w:val="32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DecoType Naskh Special"/>
                                <w:sz w:val="32"/>
                                <w:szCs w:val="32"/>
                              </w:rPr>
                              <w:t>71</w:t>
                            </w:r>
                            <w:r>
                              <w:rPr>
                                <w:rFonts w:cs="DecoType Naskh Special"/>
                                <w:sz w:val="32"/>
                                <w:szCs w:val="32"/>
                                <w:rtl w:val="tru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0.5pt;mso-wrap-distance-left:9.05pt;mso-wrap-distance-right:9.05pt;mso-wrap-distance-top:0pt;mso-wrap-distance-bottom:0pt;margin-top:200.4pt;mso-position-vertical-relative:text;margin-left:3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 Special"/>
                          <w:sz w:val="32"/>
                          <w:szCs w:val="32"/>
                        </w:rPr>
                      </w:pPr>
                      <w:r>
                        <w:rPr>
                          <w:rFonts w:cs="DecoType Naskh Special"/>
                          <w:sz w:val="32"/>
                          <w:szCs w:val="32"/>
                          <w:rtl w:val="true"/>
                        </w:rPr>
                        <w:t>{</w:t>
                      </w:r>
                      <w:r>
                        <w:rPr>
                          <w:rFonts w:cs="DecoType Naskh Special"/>
                          <w:sz w:val="32"/>
                          <w:szCs w:val="32"/>
                        </w:rPr>
                        <w:t>71</w:t>
                      </w:r>
                      <w:r>
                        <w:rPr>
                          <w:rFonts w:cs="DecoType Naskh Special"/>
                          <w:sz w:val="32"/>
                          <w:szCs w:val="32"/>
                          <w:rtl w:val="tru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647700</wp:posOffset>
                </wp:positionH>
                <wp:positionV relativeFrom="paragraph">
                  <wp:posOffset>2830830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الأحز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2"/>
                                <w:szCs w:val="28"/>
                                <w:rtl w:val="true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22.9pt;mso-position-vertical-relative:text;margin-left:5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الأحز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sz w:val="12"/>
                          <w:szCs w:val="28"/>
                          <w:rtl w:val="true"/>
                        </w:rPr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َّ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َقَ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ّ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حِد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َوْج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بَث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نِس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تَّ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سَاء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َرْح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قِ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b/>
          <w:bCs/>
          <w:sz w:val="6"/>
          <w:szCs w:val="22"/>
          <w:rtl w:val="true"/>
        </w:rPr>
        <w:t xml:space="preserve"> </w:t>
      </w:r>
      <w:r>
        <w:rPr>
          <w:sz w:val="6"/>
          <w:szCs w:val="22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12"/>
          <w:szCs w:val="28"/>
          <w:rtl w:val="true"/>
        </w:rPr>
        <w:t xml:space="preserve"> .</w:t>
      </w:r>
      <w:r>
        <w:rPr>
          <w:sz w:val="12"/>
          <w:szCs w:val="1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ق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و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دِيداً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70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 w:val="32"/>
          <w:szCs w:val="32"/>
          <w:rtl w:val="true"/>
        </w:rPr>
        <w:t>يُصْلِح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عْمَا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طِ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ا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وْ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ظ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b/>
          <w:b/>
          <w:bCs/>
          <w:sz w:val="12"/>
          <w:sz w:val="12"/>
          <w:szCs w:val="28"/>
          <w:rtl w:val="true"/>
        </w:rPr>
        <w:t>وبع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b/>
          <w:bCs/>
          <w:sz w:val="12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ق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ا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ا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ظ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عض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بع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عظ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ظ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را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أ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عين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نسم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آذان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ظ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اتج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شعوذ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دج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خاص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صر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موج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فت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ي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ها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معص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ص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بار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نتج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انحرا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دين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بتل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سلمو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مصائ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ثي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عظم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ه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دجال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مشعوذ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عراف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سؤال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ف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ؤال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طل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اج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غير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خصائص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ر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بار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مو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حر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دين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شريعت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بلا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فظ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رعا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مرصا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؛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قام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محاربت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شت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وسائ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طرق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اب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رص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طبيق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ر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حي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لو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طمئ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فو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أ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ه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ا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نطلاق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بدأ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ص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دعو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ا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ف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لا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دني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آخ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تب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بحث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تنا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ض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نا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وضوع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ال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</w:p>
    <w:p>
      <w:pPr>
        <w:pStyle w:val="Normal"/>
        <w:numPr>
          <w:ilvl w:val="0"/>
          <w:numId w:val="25"/>
        </w:numPr>
        <w:ind w:left="299" w:right="0" w:hanging="72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ري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299" w:right="0" w:hanging="72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وع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ت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سن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299" w:right="0" w:hanging="72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حك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ريعت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99" w:right="0" w:hanging="72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أقس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299" w:right="0" w:hanging="72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سؤ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ك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شاهد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لع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ير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تضمن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299" w:right="0" w:hanging="72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لام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عر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299" w:right="0" w:hanging="72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جوز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ث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؟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299" w:right="0" w:hanging="72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كيف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بط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299" w:right="0" w:hanging="72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ضر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فر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مجتم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299" w:right="0" w:hanging="72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تسلط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زم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سأ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بحا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نف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بحث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جع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يز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سن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رزق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خلاص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عم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مي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ري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ص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بي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حم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آ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صح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                                 </w:t>
      </w: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ت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                                      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بومحمد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                    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حم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حم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طيار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زل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</w:rPr>
        <w:t>188</w:t>
      </w:r>
      <w:r>
        <w:rPr>
          <w:rFonts w:cs="AL-Mohanad"/>
          <w:b/>
          <w:bCs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ري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</w:rPr>
        <w:t>11932</w:t>
      </w:r>
    </w:p>
    <w:p>
      <w:pPr>
        <w:pStyle w:val="Normal"/>
        <w:ind w:left="288" w:right="0" w:hanging="0"/>
        <w:jc w:val="left"/>
        <w:rPr>
          <w:rFonts w:cs="AL-Mateen"/>
          <w:b/>
          <w:b/>
          <w:bCs/>
          <w:sz w:val="12"/>
          <w:szCs w:val="28"/>
        </w:rPr>
      </w:pPr>
      <w:r>
        <w:rPr>
          <w:rFonts w:cs="AL-Mateen"/>
          <w:b/>
          <w:bCs/>
          <w:sz w:val="12"/>
          <w:szCs w:val="28"/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أول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تعري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لغ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طلق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غ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د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Times New Roman"/>
          <w:b/>
          <w:bCs/>
          <w:sz w:val="12"/>
          <w:szCs w:val="28"/>
          <w:rtl w:val="true"/>
        </w:rPr>
        <w:t xml:space="preserve">    </w:t>
      </w: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خدا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صر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استما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تمو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لط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دق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خ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ب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أ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اصطلا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ق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دد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قو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ريف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صطلاح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عريف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رج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ن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ى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ح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خلاص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عريف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وضح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ن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ى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ق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رق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كل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تك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كت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عم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يئ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ؤث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د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سحو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ل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ق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غي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باش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قيق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م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مر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أخذ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رج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مرأت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منع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طأ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يفرق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زوج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يبغ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أ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زوج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ك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حب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ثن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شي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قع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و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عم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يت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ا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حص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فع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نه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ق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فع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حرم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ركي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فري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قاب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ساعد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طاعت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طل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أ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ائ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مك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ك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ع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ركي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فري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ك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اعد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؟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ع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ذك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يئ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نب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قارى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ري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خطو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بي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فر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شي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أول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  <w:r>
        <w:rPr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ج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ع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ك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اعد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ب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ف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أ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فر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شر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غي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لفاظ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فر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شرك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أ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أعم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ريح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دت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ف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</w:rPr>
        <w:t>1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رتد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صح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دم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دخ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خل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</w:t>
      </w:r>
      <w:r>
        <w:rPr>
          <w:rFonts w:cs="AL-Mohanad"/>
          <w:b/>
          <w:bCs/>
          <w:sz w:val="12"/>
          <w:szCs w:val="28"/>
        </w:rPr>
        <w:t>2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كت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رآ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ري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قذار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د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</w:t>
      </w:r>
      <w:r>
        <w:rPr>
          <w:rFonts w:cs="AL-Mohanad"/>
          <w:b/>
          <w:bCs/>
          <w:sz w:val="12"/>
          <w:szCs w:val="28"/>
        </w:rPr>
        <w:t>3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كت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آي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رآ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سف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دم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AL-Mohanad"/>
          <w:b/>
          <w:bCs/>
          <w:sz w:val="12"/>
          <w:szCs w:val="28"/>
        </w:rPr>
        <w:t>4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كت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فاتح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كوس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</w:t>
      </w:r>
      <w:r>
        <w:rPr>
          <w:rFonts w:cs="AL-Mohanad"/>
          <w:b/>
          <w:bCs/>
          <w:sz w:val="12"/>
          <w:szCs w:val="28"/>
        </w:rPr>
        <w:t>5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ؤد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صلا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لاوضو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AL-Mohanad"/>
          <w:b/>
          <w:bCs/>
          <w:sz w:val="12"/>
          <w:szCs w:val="28"/>
        </w:rPr>
        <w:t>6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ذب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شيط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لايذك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س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ذبو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رم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حدد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يطا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AL-Mohanad"/>
          <w:b/>
          <w:bCs/>
          <w:sz w:val="12"/>
          <w:szCs w:val="28"/>
        </w:rPr>
        <w:t>7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ج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كواك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خاط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</w:t>
      </w:r>
      <w:r>
        <w:rPr>
          <w:rFonts w:cs="AL-Mohanad"/>
          <w:b/>
          <w:bCs/>
          <w:sz w:val="12"/>
          <w:szCs w:val="28"/>
        </w:rPr>
        <w:t>8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أ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بنت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عوذ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بالجم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ش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فر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كث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طاع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تنفيذ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بسرع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ateen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ثاني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وقو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</w:t>
      </w: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ض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ض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عتز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غير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نكا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قيق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اب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ثب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و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قيق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تخي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زع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لئ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.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ق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ه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ن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ثاب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قيق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نذكر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ت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سن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</w:rPr>
        <w:t>1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كت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ind w:left="340" w:right="0" w:firstLine="57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{ </w:t>
      </w:r>
      <w:r>
        <w:rPr>
          <w:rFonts w:cs="DecoType Naskh Special"/>
          <w:sz w:val="32"/>
          <w:sz w:val="32"/>
          <w:szCs w:val="32"/>
          <w:rtl w:val="true"/>
        </w:rPr>
        <w:t>وَاتَّبَع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تْ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َّيَاطِ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ُلْ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ُلَيْ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ف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ُلَيْم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َـك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َّيْ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فَر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عَلّ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ِح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ُن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لَك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بَاب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َار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ر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عَلِّم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ح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قُو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َح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كْف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يَتَعَلّ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فَرّ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رْ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زَوْج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ضَآر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ح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إِذ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َتَعَلّ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ضُرّ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نفَع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ِم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شْتَر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اَ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َبِئ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رَوْ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فُس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ا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02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b/>
          <w:bCs/>
          <w:sz w:val="6"/>
          <w:szCs w:val="22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/>
          <w:sz w:val="12"/>
          <w:szCs w:val="28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firstLine="9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ق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لْقَوْ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حَر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عْيُ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سْتَرْهَب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جَ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سِح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ظِ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6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/>
          <w:sz w:val="12"/>
          <w:szCs w:val="28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right="0" w:firstLine="9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وق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  <w:r>
        <w:rPr>
          <w:b/>
          <w:bCs/>
          <w:sz w:val="12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لْقَ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ِئْت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ِح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يُبْطِ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صْلِ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م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فْس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81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b/>
          <w:bCs/>
          <w:sz w:val="18"/>
          <w:szCs w:val="34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/>
          <w:sz w:val="12"/>
          <w:szCs w:val="28"/>
          <w:rtl w:val="true"/>
        </w:rPr>
        <w:t xml:space="preserve"> 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firstLine="9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وق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قا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رعو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  <w:r>
        <w:rPr>
          <w:b/>
          <w:bCs/>
          <w:sz w:val="12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{ </w:t>
      </w:r>
      <w:r>
        <w:rPr>
          <w:rFonts w:cs="DecoType Naskh Special"/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م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رَب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يَغْف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طَايَا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كْرَهْت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ِح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أَب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73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b/>
          <w:bCs/>
          <w:szCs w:val="36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12"/>
          <w:szCs w:val="12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آي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جاء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ثبو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ثي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. </w:t>
      </w:r>
    </w:p>
    <w:p>
      <w:pPr>
        <w:pStyle w:val="Normal"/>
        <w:ind w:left="288" w:right="0" w:hanging="0"/>
        <w:jc w:val="left"/>
        <w:rPr>
          <w:rFonts w:cs="AL-Mateen"/>
          <w:b/>
          <w:b/>
          <w:bCs/>
          <w:sz w:val="12"/>
          <w:szCs w:val="36"/>
        </w:rPr>
      </w:pPr>
      <w:r>
        <w:rPr>
          <w:rFonts w:cs="AL-Mateen"/>
          <w:b/>
          <w:bCs/>
          <w:sz w:val="12"/>
          <w:szCs w:val="36"/>
          <w:rtl w:val="true"/>
        </w:rPr>
      </w:r>
    </w:p>
    <w:p>
      <w:pPr>
        <w:pStyle w:val="Normal"/>
        <w:ind w:left="288" w:right="0" w:hanging="0"/>
        <w:jc w:val="left"/>
        <w:rPr>
          <w:rFonts w:cs="AL-Mateen"/>
          <w:b/>
          <w:b/>
          <w:bCs/>
          <w:szCs w:val="36"/>
        </w:rPr>
      </w:pPr>
      <w:r>
        <w:rPr>
          <w:rFonts w:cs="AL-Mateen"/>
          <w:b/>
          <w:bCs/>
          <w:szCs w:val="36"/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AL-Mateen"/>
          <w:b/>
          <w:bCs/>
          <w:sz w:val="12"/>
          <w:szCs w:val="28"/>
        </w:rPr>
        <w:t>2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سن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ثبو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و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526" w:right="0" w:hanging="72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حديث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ائش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ض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 </w:t>
      </w:r>
      <w:r>
        <w:rPr>
          <w:rFonts w:cs="AL-Mohanad"/>
          <w:b/>
          <w:bCs/>
          <w:sz w:val="12"/>
          <w:szCs w:val="28"/>
          <w:rtl w:val="true"/>
        </w:rPr>
        <w:t>(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سُحِر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نَّبِىّ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إِنّ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َيُخَيَّل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إِلَيْ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نّ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يَفْعَل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شَّىْء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عَل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ذَات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يَوْم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هْو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ِنْد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دَع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دَعَا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«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شَعَرْت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ي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َائِشَة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ن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د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فْتَان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ِي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سْتَفْتَيْتُ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».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ُلْت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ذَاك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ي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رَسُو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«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جَاءَن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رَجُلاَن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جَلَس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ِنْد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رَأْس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الآخَر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ِنْد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رِجْلَى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ِصَاحِبِ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جَع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رَّجُل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َطْبُوبٌ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طَبّ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َبِيد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ْن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أَعْصَم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ْيَهُودِىّ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َن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زُرَيْقٍ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ذ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ُشْط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مُشَاطَة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جُفّ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طَلْعَة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ذَكَرٍ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أَيْن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هُو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ِئْر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ذ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رْوَان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ذَهَب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نَّبِىّ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ُنَاس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صْحَابِ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ْبِئْر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نَظَر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إِلَيْه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عَلَيْه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نَخْل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رَجَع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َائِشَة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«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اللَّ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َكَأَن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َاءَه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نُقَاعَة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ْحِنَّاء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لَكَأَن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نَخْلَه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رُءُوس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شَّيَاطِين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».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ُلْت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ي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رَسُو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فَأَخْرَجْت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«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ا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مّ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ن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قَد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َافَان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شَفَان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خَشِيت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ُثَوِّر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نَّاس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ِنْ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شَرًّ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».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أَمَر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ِه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دُفِنَتْ</w:t>
      </w:r>
      <w:r>
        <w:rPr>
          <w:rFonts w:cs="AL-Mohanad"/>
          <w:b/>
          <w:bCs/>
          <w:color w:val="000000"/>
          <w:sz w:val="12"/>
          <w:szCs w:val="28"/>
          <w:rtl w:val="true"/>
        </w:rPr>
        <w:t>"</w:t>
      </w:r>
      <w:r>
        <w:rPr>
          <w:rStyle w:val="FootnoteCharacters"/>
          <w:rStyle w:val="FootnoteAnchor"/>
          <w:rFonts w:cs="AL-Mohanad"/>
          <w:b/>
          <w:bCs/>
          <w:color w:val="000000"/>
          <w:sz w:val="12"/>
          <w:szCs w:val="28"/>
          <w:rtl w:val="true"/>
        </w:rPr>
        <w:footnoteReference w:customMarkFollows="1" w:id="2"/>
        <w:t>(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12"/>
          <w:szCs w:val="28"/>
        </w:rPr>
        <w:t>1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)</w:t>
      </w:r>
      <w:r>
        <w:rPr>
          <w:rFonts w:cs="AL-Mohanad"/>
          <w:b/>
          <w:bCs/>
          <w:sz w:val="12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2"/>
        </w:numPr>
        <w:ind w:left="360" w:right="0" w:firstLine="94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يض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ديث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ب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ري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ض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ب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جتنبو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ب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وبق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و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ارس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اه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؟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ر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ف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ر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حق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رب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يتي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تول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زح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ذ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حصن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ؤمن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غافلات</w:t>
      </w:r>
      <w:r>
        <w:rPr>
          <w:rFonts w:cs="AL-Mohanad"/>
          <w:b/>
          <w:bCs/>
          <w:sz w:val="12"/>
          <w:szCs w:val="28"/>
          <w:rtl w:val="true"/>
        </w:rPr>
        <w:t>"</w:t>
      </w:r>
      <w:r>
        <w:rPr>
          <w:rFonts w:cs="AL-Mohanad"/>
          <w:b/>
          <w:bCs/>
          <w:sz w:val="12"/>
          <w:szCs w:val="28"/>
          <w:rtl w:val="true"/>
        </w:rPr>
        <w:t>.</w:t>
      </w:r>
      <w:r>
        <w:rPr>
          <w:rStyle w:val="FootnoteCharacters"/>
          <w:rStyle w:val="FootnoteAnchor"/>
          <w:rFonts w:cs="AL-Mohanad"/>
          <w:b/>
          <w:bCs/>
          <w:sz w:val="12"/>
          <w:szCs w:val="28"/>
          <w:rtl w:val="true"/>
        </w:rPr>
        <w:footnoteReference w:customMarkFollows="1" w:id="3"/>
        <w:t>(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 </w:t>
      </w:r>
      <w:r>
        <w:rPr>
          <w:rStyle w:val="FootnoteCharacters"/>
          <w:rFonts w:cs="AL-Mohanad"/>
          <w:b/>
          <w:bCs/>
          <w:sz w:val="12"/>
          <w:szCs w:val="28"/>
        </w:rPr>
        <w:t>1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22"/>
        </w:numPr>
        <w:ind w:left="360" w:right="0" w:firstLine="94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ب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با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ض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ه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س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قتب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م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ج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قتب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عب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زا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زا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AL-Mohanad"/>
          <w:b/>
          <w:bCs/>
          <w:sz w:val="12"/>
          <w:szCs w:val="28"/>
          <w:rtl w:val="true"/>
        </w:rPr>
        <w:footnoteReference w:customMarkFollows="1" w:id="4"/>
        <w:t>(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12"/>
          <w:szCs w:val="28"/>
        </w:rPr>
        <w:t>2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غير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د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وع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قيق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د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يض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حري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ق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ك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كف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عم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جع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ب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ب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وبق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ر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جتنا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خلاص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ك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ر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نص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ت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سن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إجما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غير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AL-Mohanad"/>
          <w:b/>
          <w:bCs/>
          <w:sz w:val="1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AL-Mohanad"/>
          <w:b/>
          <w:bCs/>
          <w:sz w:val="12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 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ثالث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  <w:r>
        <w:rPr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إ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رام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ف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ك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ريعت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؟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قب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وبت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سق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ط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؟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ش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ريعت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ل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بنا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رح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عبا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حفظ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فوس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رواح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جساد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دد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رتك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فع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نيع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أمر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قت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ق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تفق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ئ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ربع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فاظ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فرا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جتمعات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الحاص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د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ريعت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ك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تت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خلا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أحم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ح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وايت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شهو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ذه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غي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ستتاب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ب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تتيبو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كمو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قتل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خلا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ئ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حم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سقاط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وب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ُ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ي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ُ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؟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صحي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ذكرنا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ُ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ت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إ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شناع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ع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حذير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غي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رتك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فع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رع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قا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دو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حفاظ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يا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بشر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قِصَ</w:t>
      </w:r>
      <w:r>
        <w:rPr>
          <w:rFonts w:cs="DecoType Naskh Special"/>
          <w:sz w:val="32"/>
          <w:sz w:val="32"/>
          <w:szCs w:val="32"/>
          <w:rtl w:val="true"/>
        </w:rPr>
        <w:t>ــــ</w:t>
      </w:r>
      <w:r>
        <w:rPr>
          <w:rFonts w:cs="DecoType Naskh Special"/>
          <w:sz w:val="32"/>
          <w:sz w:val="32"/>
          <w:szCs w:val="32"/>
          <w:rtl w:val="true"/>
        </w:rPr>
        <w:t>ا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يَ</w:t>
      </w:r>
      <w:r>
        <w:rPr>
          <w:rFonts w:cs="DecoType Naskh Special"/>
          <w:sz w:val="32"/>
          <w:sz w:val="32"/>
          <w:szCs w:val="32"/>
          <w:rtl w:val="true"/>
        </w:rPr>
        <w:t>ــ</w:t>
      </w:r>
      <w:r>
        <w:rPr>
          <w:rFonts w:cs="DecoType Naskh Special"/>
          <w:sz w:val="32"/>
          <w:sz w:val="32"/>
          <w:szCs w:val="32"/>
          <w:rtl w:val="true"/>
        </w:rPr>
        <w:t>ا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ُول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َلْبَ</w:t>
      </w:r>
      <w:r>
        <w:rPr>
          <w:rFonts w:cs="DecoType Naskh Special"/>
          <w:sz w:val="32"/>
          <w:sz w:val="32"/>
          <w:szCs w:val="32"/>
          <w:rtl w:val="true"/>
        </w:rPr>
        <w:t>ــ</w:t>
      </w:r>
      <w:r>
        <w:rPr>
          <w:rFonts w:cs="DecoType Naskh Special"/>
          <w:sz w:val="32"/>
          <w:sz w:val="32"/>
          <w:szCs w:val="32"/>
          <w:rtl w:val="true"/>
        </w:rPr>
        <w:t>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47700</wp:posOffset>
                </wp:positionH>
                <wp:positionV relativeFrom="paragraph">
                  <wp:posOffset>1390015</wp:posOffset>
                </wp:positionV>
                <wp:extent cx="2743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 Spec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عَلَّكُمْ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تَّقُونَ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Cs w:val="32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DecoType Naskh Special"/>
                                <w:sz w:val="32"/>
                                <w:szCs w:val="32"/>
                              </w:rPr>
                              <w:t>179</w:t>
                            </w:r>
                            <w:r>
                              <w:rPr>
                                <w:rFonts w:cs="DecoType Naskh Special"/>
                                <w:sz w:val="32"/>
                                <w:szCs w:val="32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البق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 Spec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Spec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09.45pt;mso-position-vertical-relative:text;margin-left:5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 Special"/>
                          <w:sz w:val="32"/>
                          <w:szCs w:val="32"/>
                        </w:rPr>
                      </w:pP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لَعَلَّكُمْ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تَتَّقُونَ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Cs w:val="32"/>
                          <w:rtl w:val="true"/>
                        </w:rPr>
                        <w:t>{</w:t>
                      </w:r>
                      <w:r>
                        <w:rPr>
                          <w:rFonts w:cs="DecoType Naskh Special"/>
                          <w:sz w:val="32"/>
                          <w:szCs w:val="32"/>
                        </w:rPr>
                        <w:t>179</w:t>
                      </w:r>
                      <w:r>
                        <w:rPr>
                          <w:rFonts w:cs="DecoType Naskh Special"/>
                          <w:sz w:val="32"/>
                          <w:szCs w:val="32"/>
                          <w:rtl w:val="true"/>
                        </w:rPr>
                        <w:t>}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البق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 Special"/>
                          <w:sz w:val="32"/>
                          <w:szCs w:val="32"/>
                        </w:rPr>
                      </w:pPr>
                      <w:r>
                        <w:rPr>
                          <w:rFonts w:cs="DecoType Naskh Special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6"/>
        </w:rPr>
      </w:pPr>
      <w:r>
        <w:rPr>
          <w:rFonts w:cs="DecoType Naskh Special"/>
          <w:b/>
          <w:bCs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ت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يا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بشر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خلص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نب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غي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وبت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ب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بحا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ح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بين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إ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وبت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ادق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ستوف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روط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لاش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قبول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مسأ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أ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كت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ختل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ت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سح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؟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ذه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ب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نيف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قت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آ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أول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  <w:r>
        <w:rPr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عم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خبا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جاء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ثاني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  <w:r>
        <w:rPr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جنا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جب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أوجب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م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ل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ذه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ح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سح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يض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دخ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سح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ضرر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عاه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ق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ه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ح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ت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ذه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افع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ح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قا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ل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سح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صحي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سح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سب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ح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ضر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اط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ق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عه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قت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رابعا</w:t>
      </w:r>
      <w:r>
        <w:rPr>
          <w:rFonts w:cs="AL-Mateen"/>
          <w:b/>
          <w:bCs/>
          <w:sz w:val="12"/>
          <w:szCs w:val="28"/>
          <w:rtl w:val="true"/>
        </w:rPr>
        <w:t>:</w:t>
        <w:softHyphen/>
        <w:t xml:space="preserve">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أقس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ك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راز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قسام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ثمان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قس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دخل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راز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ناء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عري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غو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غ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ن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َّ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با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ط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خ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ب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ك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عني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قسا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تعلق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قيق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ب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ظاه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تع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ج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شياط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غر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فسا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ر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ضرا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بشر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قس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  </w:t>
      </w:r>
    </w:p>
    <w:p>
      <w:pPr>
        <w:pStyle w:val="2"/>
        <w:numPr>
          <w:ilvl w:val="0"/>
          <w:numId w:val="10"/>
        </w:numPr>
        <w:ind w:left="624" w:right="0" w:hanging="284"/>
        <w:jc w:val="left"/>
        <w:rPr>
          <w:rFonts w:cs="AL-Mohanad"/>
          <w:sz w:val="12"/>
          <w:szCs w:val="28"/>
        </w:rPr>
      </w:pPr>
      <w:r>
        <w:rPr>
          <w:rFonts w:cs="AL-Mohanad"/>
          <w:sz w:val="12"/>
          <w:sz w:val="12"/>
          <w:szCs w:val="28"/>
          <w:rtl w:val="true"/>
        </w:rPr>
        <w:t>س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يؤ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تلق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نف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مايص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شيط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يعاو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أقوا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أقو</w:t>
      </w:r>
      <w:r>
        <w:rPr>
          <w:rFonts w:cs="AL-Mohanad"/>
          <w:sz w:val="12"/>
          <w:sz w:val="12"/>
          <w:szCs w:val="28"/>
          <w:rtl w:val="true"/>
        </w:rPr>
        <w:t>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أنو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س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624" w:right="0" w:hanging="284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مساعد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روا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ري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ضعف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ايد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فع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كر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م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اج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إبط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فع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624" w:right="0" w:hanging="284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تع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قو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رو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هجائ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أعدا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واك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أجر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ماو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صع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وا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ستلز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يط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ذ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جه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كث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ا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ك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و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خي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قس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نبغ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ن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س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تعان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كواك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حرو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هجائ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نحو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نبغ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ُ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أثي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حدث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مسحو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يكو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أثي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واك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ك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أثي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ياط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إضل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فتنتهم</w:t>
      </w:r>
      <w:r>
        <w:rPr>
          <w:rFonts w:cs="AL-Mohanad"/>
          <w:b/>
          <w:bCs/>
          <w:sz w:val="16"/>
          <w:szCs w:val="28"/>
          <w:rtl w:val="true"/>
        </w:rPr>
        <w:t>"</w:t>
      </w:r>
      <w:r>
        <w:rPr>
          <w:rStyle w:val="FootnoteCharacters"/>
          <w:rStyle w:val="FootnoteAnchor"/>
          <w:rFonts w:cs="AL-Mohanad"/>
          <w:b/>
          <w:bCs/>
          <w:sz w:val="16"/>
          <w:szCs w:val="28"/>
          <w:rtl w:val="true"/>
        </w:rPr>
        <w:footnoteReference w:id="5"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>"</w:t>
      </w:r>
    </w:p>
    <w:p>
      <w:pPr>
        <w:pStyle w:val="2"/>
        <w:ind w:left="0" w:right="0" w:hanging="0"/>
        <w:jc w:val="left"/>
        <w:rPr>
          <w:rFonts w:cs="AL-Mohanad"/>
          <w:sz w:val="4"/>
          <w:szCs w:val="20"/>
        </w:rPr>
      </w:pPr>
      <w:r>
        <w:rPr>
          <w:rFonts w:cs="Times New Roman"/>
          <w:rtl w:val="true"/>
        </w:rPr>
        <w:t xml:space="preserve">           </w:t>
      </w:r>
      <w:r>
        <w:rPr>
          <w:rFonts w:cs="AL-Mateen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  <w:r>
        <w:rPr>
          <w:rtl w:val="true"/>
        </w:rPr>
        <w:t xml:space="preserve">  </w:t>
      </w:r>
      <w:r>
        <w:rPr>
          <w:rFonts w:cs="AL-Mohanad"/>
          <w:sz w:val="12"/>
          <w:sz w:val="12"/>
          <w:szCs w:val="28"/>
          <w:rtl w:val="true"/>
        </w:rPr>
        <w:t>كثي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مانس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ع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ي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مشعوذ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rFonts w:cs="AL-Mohanad"/>
          <w:sz w:val="12"/>
          <w:sz w:val="12"/>
          <w:szCs w:val="28"/>
          <w:rtl w:val="true"/>
        </w:rPr>
        <w:t>أعم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يشا</w:t>
      </w:r>
      <w:r>
        <w:rPr>
          <w:rFonts w:cs="AL-Mohanad"/>
          <w:sz w:val="12"/>
          <w:sz w:val="12"/>
          <w:szCs w:val="28"/>
          <w:rtl w:val="true"/>
        </w:rPr>
        <w:t>هد</w:t>
      </w:r>
      <w:r>
        <w:rPr>
          <w:rFonts w:cs="AL-Mohanad"/>
          <w:sz w:val="12"/>
          <w:sz w:val="12"/>
          <w:szCs w:val="28"/>
          <w:rtl w:val="true"/>
        </w:rPr>
        <w:t>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أبن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إ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طر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تلفا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مشاه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عيانا</w:t>
      </w:r>
      <w:r>
        <w:rPr>
          <w:rFonts w:cs="AL-Mohanad"/>
          <w:sz w:val="12"/>
          <w:sz w:val="12"/>
          <w:szCs w:val="28"/>
          <w:rtl w:val="true"/>
        </w:rPr>
        <w:t>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بلد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أخ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و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بقي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مشعو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بع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أعم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خف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فتص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أب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إل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كإمات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ط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وإحيائ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إخرا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طائ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بيض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يد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وهك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ف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ح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مشاه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أش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و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الس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rFonts w:cs="AL-Mohanad"/>
          <w:sz w:val="12"/>
          <w:sz w:val="12"/>
          <w:szCs w:val="28"/>
          <w:rtl w:val="true"/>
        </w:rPr>
        <w:t>؟</w:t>
      </w:r>
      <w:r>
        <w:rPr>
          <w:rFonts w:cs="Times New Roman"/>
          <w:sz w:val="4"/>
          <w:sz w:val="4"/>
          <w:szCs w:val="20"/>
          <w:rtl w:val="true"/>
        </w:rPr>
        <w:t xml:space="preserve"> </w:t>
      </w:r>
      <w:r>
        <w:rPr>
          <w:rFonts w:cs="AL-Mohanad"/>
          <w:sz w:val="4"/>
          <w:szCs w:val="2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ع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شي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ضر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ضرو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سم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خيي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س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قس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ش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رعو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  <w:r>
        <w:rPr>
          <w:b/>
          <w:bCs/>
          <w:sz w:val="12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يُخَي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ِحْ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سْ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66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b/>
          <w:bCs/>
          <w:szCs w:val="36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يضا</w:t>
      </w:r>
      <w:r>
        <w:rPr>
          <w:rFonts w:cs="AL-Mohanad"/>
          <w:b/>
          <w:bCs/>
          <w:sz w:val="12"/>
          <w:szCs w:val="28"/>
          <w:rtl w:val="true"/>
        </w:rPr>
        <w:t>:</w:t>
      </w:r>
      <w:r>
        <w:rPr>
          <w:b/>
          <w:bCs/>
          <w:sz w:val="12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لْقُوْ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لْقَوْ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حَر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عْيُ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سْتَرْهَب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جَ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سِح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ظِ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6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12"/>
          <w:szCs w:val="12"/>
          <w:rtl w:val="true"/>
        </w:rPr>
        <w:t xml:space="preserve"> </w:t>
      </w:r>
      <w:r>
        <w:rPr>
          <w:b/>
          <w:bCs/>
          <w:sz w:val="12"/>
          <w:szCs w:val="28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شي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شعوذو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و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حقيق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خدا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خيل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فعل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شعوذ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ك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صر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بصا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ا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تعاطا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خف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د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ون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ا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بحا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ما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رعو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  <w:r>
        <w:rPr>
          <w:b/>
          <w:bCs/>
          <w:sz w:val="12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جَ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سِح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ظِ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6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b/>
          <w:bCs/>
          <w:sz w:val="6"/>
          <w:szCs w:val="22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لك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ه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ماحك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رؤ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أعم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؟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ش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جوز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حر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ؤيت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نبغ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حذ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بناء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شاهد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شي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دلي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الى</w:t>
      </w:r>
      <w:r>
        <w:rPr>
          <w:rFonts w:cs="AL-Mohanad"/>
          <w:b/>
          <w:bCs/>
          <w:sz w:val="12"/>
          <w:szCs w:val="28"/>
          <w:rtl w:val="true"/>
        </w:rPr>
        <w:t>:</w:t>
      </w:r>
      <w:r>
        <w:rPr>
          <w:sz w:val="12"/>
          <w:szCs w:val="1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أ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خُوض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يَا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أَعْرِض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خُوض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دِي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َي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نسِيَ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قْعُ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ِّك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68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/>
          <w:sz w:val="12"/>
          <w:szCs w:val="28"/>
          <w:rtl w:val="true"/>
        </w:rPr>
        <w:t xml:space="preserve"> .</w:t>
      </w:r>
      <w:r>
        <w:rPr>
          <w:sz w:val="12"/>
          <w:szCs w:val="1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مؤمن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  <w:r>
        <w:rPr>
          <w:b/>
          <w:bCs/>
          <w:sz w:val="12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َز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كِت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مِ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آي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كَف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ُسْتَهْزَ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قْعُ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ع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خُوض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دِي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َي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ثْ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ام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نَافِ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مِ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40</w:t>
      </w:r>
      <w:r>
        <w:rPr>
          <w:rFonts w:cs="DecoType Naskh Special"/>
          <w:sz w:val="32"/>
          <w:szCs w:val="32"/>
          <w:rtl w:val="true"/>
        </w:rPr>
        <w:t>}‏</w:t>
      </w:r>
      <w:r>
        <w:rPr>
          <w:b/>
          <w:bCs/>
          <w:szCs w:val="36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12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رؤ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نك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د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د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نكا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هي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جلو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جلو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وح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رض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ك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ظي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نبغ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بع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اك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AL-Mohanad"/>
          <w:b/>
          <w:bCs/>
          <w:sz w:val="12"/>
          <w:szCs w:val="28"/>
          <w:rtl w:val="true"/>
        </w:rPr>
        <w:t>.</w:t>
      </w:r>
      <w:r>
        <w:rPr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ك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لع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ركي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كفري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ل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المشعوذ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عم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شي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دع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ف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ربوب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د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حي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ع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مات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دع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ف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خصائص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بوب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ر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بحا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عا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الم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يجوز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ؤ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لع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شعوذو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تشتم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خيي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تض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شي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فر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رك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محر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و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خل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جهز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عل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غير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36"/>
        </w:rPr>
      </w:pPr>
      <w:r>
        <w:rPr>
          <w:rFonts w:cs="AL-Mohanad"/>
          <w:b/>
          <w:bCs/>
          <w:sz w:val="1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12"/>
          <w:szCs w:val="28"/>
        </w:rPr>
      </w:pPr>
      <w:r>
        <w:rPr>
          <w:rFonts w:cs="AL-Mateen"/>
          <w:b/>
          <w:bCs/>
          <w:sz w:val="1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خامساً</w:t>
      </w:r>
      <w:r>
        <w:rPr>
          <w:rFonts w:cs="AL-Mateen"/>
          <w:b/>
          <w:bCs/>
          <w:sz w:val="12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علام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يعر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AL-Mateen"/>
          <w:b/>
          <w:bCs/>
          <w:sz w:val="12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ح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عباد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ض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ش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خباي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زيغ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ضل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شعوذ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يكونو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ذ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ت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صب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ام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جا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عر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غي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لام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مكن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ستد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أ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س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س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أخذ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ثرا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آثا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ث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ثو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شماغ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غترة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ديل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انيلة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روال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طاق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غير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لاب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غير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تخد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ص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أحيا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طل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يوان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صف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ين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يذبح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ذك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س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رب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طخ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د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اك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رم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خر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كتاب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طلاس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عوذ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رك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تلاو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طلاس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زائ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غي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فهو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إعط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جاب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حتو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ربع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داخل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رو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رق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أم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عتز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ا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ت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ين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غرف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دخل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م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سمي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ا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"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ج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ة</w:t>
      </w:r>
      <w:r>
        <w:rPr>
          <w:rFonts w:cs="AL-Mohanad"/>
          <w:b/>
          <w:bCs/>
          <w:sz w:val="12"/>
          <w:szCs w:val="28"/>
          <w:rtl w:val="true"/>
        </w:rPr>
        <w:t>" 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أحيا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طل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لايم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د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ين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غالبا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كو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ربع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و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يعط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شياء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دفن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ر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يعط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راق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حرق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تب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خ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يتمت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كل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غي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فهو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خارج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ماما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غ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أحيا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خب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س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س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لد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شكل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ج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جل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دو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ذكر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يكت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روف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قطع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رق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"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جاب</w:t>
      </w:r>
      <w:r>
        <w:rPr>
          <w:rFonts w:cs="AL-Mohanad"/>
          <w:b/>
          <w:bCs/>
          <w:sz w:val="12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طبق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خز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ب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أم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ري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إذابت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شر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د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دو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جمي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دي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ظه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خط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ستهزاء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اسب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ايدخ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تات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ح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عباد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قص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دنيس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لويث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دات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تبرئ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دي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جمي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ت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نز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مزيقه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حرقه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ستعمال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غ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ا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دنيئ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624" w:right="0" w:hanging="284"/>
        <w:jc w:val="left"/>
        <w:rPr/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يقض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عظ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وق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عيد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ا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ايعامل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ايتص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دائم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خل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شيطا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خ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عم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حاق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ضر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نا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إ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ج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ي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ري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جم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لام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ُستد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ا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سل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تنبهو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علام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عو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حظو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ت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راف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هن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صدق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ق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ف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ز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حم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" .</w:t>
      </w:r>
      <w:r>
        <w:rPr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b/>
          <w:bCs/>
          <w:sz w:val="12"/>
          <w:szCs w:val="28"/>
          <w:rtl w:val="true"/>
        </w:rPr>
        <w:footnoteReference w:customMarkFollows="1" w:id="6"/>
        <w:t>(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12"/>
          <w:szCs w:val="28"/>
        </w:rPr>
        <w:t>1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)</w:t>
      </w:r>
      <w:r>
        <w:rPr>
          <w:rFonts w:cs="AL-Mohanad"/>
          <w:b/>
          <w:bCs/>
          <w:sz w:val="1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36"/>
        </w:rPr>
      </w:pPr>
      <w:r>
        <w:rPr>
          <w:rFonts w:cs="AL-Mohanad"/>
          <w:b/>
          <w:bCs/>
          <w:sz w:val="1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سادس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يجوز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ح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ب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؟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ثي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ا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خف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ك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تجد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جز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ف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ذه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مشعوذ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جد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صابت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ذه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لئ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كف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يستع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حر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خطو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م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حببن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نب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ه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يجوز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ذه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ل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بغر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ح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مسحو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؟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</w:t>
      </w: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ختلف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قو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اس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من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جواز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غرض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صلا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فسا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أن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يجوز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طلاق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ه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يه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أ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شك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شك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إ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ظر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صوص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ريع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ج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جاء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ضح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ه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ه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سو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لإفساد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صلا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عندئذ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نلتف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قو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جواز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سحو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المشعوذي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ارٍ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دلي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دلي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Times New Roman"/>
          <w:b/>
          <w:bCs/>
          <w:sz w:val="12"/>
          <w:szCs w:val="28"/>
          <w:rtl w:val="true"/>
        </w:rPr>
        <w:t xml:space="preserve">  </w:t>
      </w:r>
      <w:r>
        <w:rPr>
          <w:rFonts w:cs="Times New Roman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</w:rPr>
        <w:t>1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ه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ها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طلقاً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أدل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ق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"</w:t>
      </w:r>
      <w:r>
        <w:rPr>
          <w:rFonts w:cs="AL-Mohanad"/>
          <w:b/>
          <w:bCs/>
          <w:color w:val="000000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ت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كَاهِنً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صَدَّق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يَقُولُ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قَد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كَفَر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ُنْزِ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ُحَمَّدٍ</w:t>
      </w:r>
      <w:r>
        <w:rPr>
          <w:rFonts w:cs="AL-Mohanad"/>
          <w:b/>
          <w:bCs/>
          <w:sz w:val="12"/>
          <w:szCs w:val="28"/>
          <w:rtl w:val="true"/>
        </w:rPr>
        <w:t>" .</w:t>
      </w:r>
      <w:r>
        <w:rPr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b/>
          <w:bCs/>
          <w:sz w:val="12"/>
          <w:szCs w:val="28"/>
          <w:rtl w:val="true"/>
        </w:rPr>
        <w:footnoteReference w:customMarkFollows="1" w:id="7"/>
        <w:t>(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12"/>
          <w:szCs w:val="28"/>
        </w:rPr>
        <w:t>1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ق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:</w:t>
      </w:r>
      <w:r>
        <w:rPr>
          <w:rFonts w:cs="AL-Mohanad"/>
          <w:b/>
          <w:bCs/>
          <w:sz w:val="12"/>
          <w:szCs w:val="28"/>
          <w:rtl w:val="true"/>
        </w:rPr>
        <w:t xml:space="preserve"> "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تَ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َرَّافً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سَأَل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شَىْء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َم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ُقْبَل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صَلاَة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َرْبَعِين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َيْلَةً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" .</w:t>
      </w:r>
      <w:r>
        <w:rPr>
          <w:rStyle w:val="FootnoteCharacters"/>
          <w:rStyle w:val="FootnoteAnchor"/>
          <w:rFonts w:cs="AL-Mohanad"/>
          <w:b/>
          <w:bCs/>
          <w:sz w:val="12"/>
          <w:szCs w:val="28"/>
          <w:rtl w:val="true"/>
        </w:rPr>
        <w:footnoteReference w:customMarkFollows="1" w:id="8"/>
        <w:t>(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12"/>
          <w:szCs w:val="28"/>
        </w:rPr>
        <w:t>2</w:t>
      </w:r>
      <w:r>
        <w:rPr>
          <w:rStyle w:val="FootnoteCharacters"/>
          <w:rFonts w:cs="AL-Mohanad"/>
          <w:b/>
          <w:bCs/>
          <w:sz w:val="12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قو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ص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ي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سل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(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سَأَل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شَىْءٍ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)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حتم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أ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ف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أ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سأ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ضرا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أ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لم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شَىْءٍ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ك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حتم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ذاو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ل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احتم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وجود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ك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ستثن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إص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ا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يحتاج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دلي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ادلي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color w:val="000000"/>
          <w:sz w:val="12"/>
          <w:szCs w:val="28"/>
        </w:rPr>
      </w:pPr>
      <w:r>
        <w:rPr>
          <w:rFonts w:cs="Times New Roman"/>
          <w:b/>
          <w:bCs/>
          <w:color w:val="000000"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color w:val="000000"/>
          <w:sz w:val="12"/>
          <w:sz w:val="12"/>
          <w:szCs w:val="28"/>
          <w:rtl w:val="true"/>
        </w:rPr>
        <w:t>ومما</w:t>
      </w:r>
      <w:r>
        <w:rPr>
          <w:rFonts w:cs="Times New Roman"/>
          <w:b/>
          <w:b/>
          <w:bCs/>
          <w:color w:val="000000"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12"/>
          <w:sz w:val="12"/>
          <w:szCs w:val="28"/>
          <w:rtl w:val="true"/>
        </w:rPr>
        <w:t>احتج</w:t>
      </w:r>
      <w:r>
        <w:rPr>
          <w:rFonts w:cs="Times New Roman"/>
          <w:b/>
          <w:b/>
          <w:bCs/>
          <w:color w:val="000000"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12"/>
          <w:sz w:val="12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12"/>
          <w:sz w:val="12"/>
          <w:szCs w:val="28"/>
          <w:rtl w:val="true"/>
        </w:rPr>
        <w:t>بجوازذلك</w:t>
      </w:r>
      <w:r>
        <w:rPr>
          <w:rFonts w:cs="Times New Roman"/>
          <w:b/>
          <w:b/>
          <w:bCs/>
          <w:color w:val="000000"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12"/>
          <w:sz w:val="12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00"/>
          <w:sz w:val="12"/>
          <w:sz w:val="12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12"/>
          <w:szCs w:val="28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نُّشْرَة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َمَل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شَّيْطَانِ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12"/>
          <w:szCs w:val="28"/>
          <w:rtl w:val="true"/>
        </w:rPr>
        <w:t xml:space="preserve">" . </w:t>
      </w:r>
      <w:r>
        <w:rPr>
          <w:rStyle w:val="FootnoteCharacters"/>
          <w:rStyle w:val="FootnoteAnchor"/>
          <w:rFonts w:cs="AL-Mohanad"/>
          <w:b/>
          <w:bCs/>
          <w:color w:val="000000"/>
          <w:sz w:val="12"/>
          <w:szCs w:val="28"/>
          <w:rtl w:val="true"/>
        </w:rPr>
        <w:footnoteReference w:customMarkFollows="1" w:id="9"/>
        <w:t>(</w:t>
      </w:r>
      <w:r>
        <w:rPr>
          <w:rStyle w:val="FootnoteCharacters"/>
          <w:rFonts w:cs="AL-Mohanad"/>
          <w:b/>
          <w:bCs/>
          <w:color w:val="000000"/>
          <w:sz w:val="12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color w:val="000000"/>
          <w:sz w:val="12"/>
          <w:szCs w:val="28"/>
        </w:rPr>
        <w:t>3</w:t>
      </w:r>
      <w:r>
        <w:rPr>
          <w:rStyle w:val="FootnoteCharacters"/>
          <w:rFonts w:cs="AL-Mohanad"/>
          <w:b/>
          <w:bCs/>
          <w:color w:val="000000"/>
          <w:sz w:val="12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2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ديث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قيق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ج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ل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عد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جواز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ش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ا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ا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جاء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دلي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جواز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لذ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ا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ب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قيم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حم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ي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تعريف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ش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حكمه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 </w:t>
      </w:r>
      <w:r>
        <w:rPr>
          <w:rFonts w:cs="AL-Mohanad"/>
          <w:b/>
          <w:bCs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ش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سحو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وعان</w:t>
      </w:r>
      <w:r>
        <w:rPr>
          <w:rFonts w:cs="AL-Mohanad"/>
          <w:b/>
          <w:bCs/>
          <w:sz w:val="12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أحده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ح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سح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ث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ه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ذ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م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علي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12"/>
          <w:szCs w:val="28"/>
        </w:rPr>
      </w:pPr>
      <w:r>
        <w:rPr>
          <w:rFonts w:cs="AL-Mohanad"/>
          <w:b/>
          <w:b/>
          <w:bCs/>
          <w:sz w:val="12"/>
          <w:sz w:val="12"/>
          <w:szCs w:val="28"/>
          <w:rtl w:val="true"/>
        </w:rPr>
        <w:t>يحم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قو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حس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بصري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تقر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اش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ـ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نتش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ــ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إ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شيط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ـــــــ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مايحب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فيبطل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مله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سحور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Cs/>
          <w:sz w:val="1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 w:val="12"/>
          <w:szCs w:val="28"/>
          <w:rtl w:val="true"/>
        </w:rPr>
        <w:t xml:space="preserve">    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2"/>
          <w:sz w:val="12"/>
          <w:szCs w:val="28"/>
          <w:rtl w:val="true"/>
        </w:rPr>
        <w:t>الثاني</w:t>
      </w:r>
      <w:r>
        <w:rPr>
          <w:rFonts w:cs="AL-Mohanad"/>
          <w:b/>
          <w:bCs/>
          <w:sz w:val="12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نشر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بالرقي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تعوذ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و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دعوات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2"/>
          <w:sz w:val="12"/>
          <w:szCs w:val="28"/>
          <w:rtl w:val="true"/>
        </w:rPr>
        <w:t>المباحة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ئ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customMarkFollows="1" w:id="10"/>
        <w:t>(</w:t>
      </w:r>
      <w:r>
        <w:rPr>
          <w:rStyle w:val="FootnoteCharacters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b/>
          <w:bCs/>
          <w:sz w:val="28"/>
          <w:szCs w:val="28"/>
        </w:rPr>
        <w:t>1</w:t>
      </w:r>
      <w:r>
        <w:rPr>
          <w:rStyle w:val="FootnoteCharacters"/>
          <w:b/>
          <w:bCs/>
          <w:sz w:val="28"/>
          <w:szCs w:val="28"/>
          <w:rtl w:val="true"/>
        </w:rPr>
        <w:t xml:space="preserve"> )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ابعا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AL-Mateen"/>
          <w:b/>
          <w:bCs/>
          <w:sz w:val="28"/>
          <w:szCs w:val="28"/>
          <w:rtl w:val="true"/>
        </w:rPr>
        <w:t>:</w:t>
      </w:r>
      <w:r>
        <w:rPr>
          <w:rFonts w:cs="AL-Mateen"/>
          <w:b/>
          <w:bCs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إبط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ر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تع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بط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مس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تخدا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ه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ص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ء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ص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ن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تخدا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لك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رِض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شْف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80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شع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AL-Mohanad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ض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د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ن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أ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إبط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ح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ب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عص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ست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ش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شا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ل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ت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أ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ش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قال</w:t>
      </w:r>
      <w:r>
        <w:rPr>
          <w:rStyle w:val="FootnoteCharacters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b/>
          <w:b/>
          <w:bCs/>
          <w:sz w:val="28"/>
          <w:sz w:val="28"/>
          <w:szCs w:val="28"/>
          <w:rtl w:val="true"/>
        </w:rPr>
        <w:footnoteReference w:customMarkFollows="1" w:id="11"/>
        <w:t>(</w:t>
      </w:r>
      <w:r>
        <w:rPr>
          <w:rStyle w:val="FootnoteCharacters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حم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ال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طب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ز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بي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ل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تفرا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b/>
          <w:b/>
          <w:bCs/>
          <w:sz w:val="28"/>
          <w:sz w:val="28"/>
          <w:szCs w:val="28"/>
          <w:rtl w:val="true"/>
        </w:rPr>
        <w:footnoteReference w:customMarkFollows="1" w:id="12"/>
        <w:t>(</w:t>
      </w:r>
      <w:r>
        <w:rPr>
          <w:rStyle w:val="FootnoteCharacters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2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  <w:r>
        <w:rPr>
          <w:rFonts w:cs="AL-Mohanad"/>
          <w:b/>
          <w:bCs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454" w:right="0" w:hanging="284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رؤ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4" w:right="0" w:hanging="284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و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رؤ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نق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4" w:right="0" w:hanging="284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ق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ـ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7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ـ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70" w:right="0" w:hanging="0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ذ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أك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ئ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ظ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ب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454" w:right="0" w:hanging="284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بط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خر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و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ذ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ا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خر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ب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ذ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454" w:right="0" w:hanging="284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تفرا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ذ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حم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أثير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ب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يج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خلاط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شوي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زا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ض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تفرا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د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ض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تفراغ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ف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ذ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ج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13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6"/>
        </w:numPr>
        <w:ind w:left="454" w:right="0" w:hanging="284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راد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دعية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ا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حصي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ثامنا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ض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ر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فا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ي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دني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فا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س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خ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ص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جت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ر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ن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فا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ض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طور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حذ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ت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ط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ائ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تقدي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د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تر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عا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ind w:left="454" w:right="0" w:hanging="284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مراض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ع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را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ض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ت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ن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454" w:right="0" w:hanging="284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ز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سر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ص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راش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طاء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شو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454" w:right="0" w:hanging="284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ؤ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دا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س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دا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ز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زوج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ت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سب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ؤ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م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ـ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لاقه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ـــ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ج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ضر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97" w:right="0" w:hanging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ؤ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ش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راس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أ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م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جي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راس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ش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هد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97" w:right="0" w:hanging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97" w:right="0" w:hanging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ؤ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حظو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ل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ه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را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ك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أم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أمر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ذ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دن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اذ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ي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97" w:right="0" w:hanging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ؤ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ث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سو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ج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وسوس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باد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اد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اي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هد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97" w:right="0" w:hanging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ل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ك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ائ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بناء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ته</w:t>
      </w:r>
      <w:r>
        <w:rPr>
          <w:rFonts w:cs="AL-Mohanad"/>
          <w:b/>
          <w:bCs/>
          <w:sz w:val="28"/>
          <w:szCs w:val="28"/>
          <w:rtl w:val="true"/>
        </w:rPr>
        <w:t xml:space="preserve">.      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ي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ط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ع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ن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ض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ت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ط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ص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خ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ص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جتم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رج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وض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نح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خ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ضر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454" w:right="0" w:hanging="284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ور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دا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بغ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4" w:right="0" w:hanging="284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ز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ك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4" w:right="0" w:hanging="284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دع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نت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ا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س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ح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4" w:right="0" w:hanging="284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طمأن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خ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م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زعز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ر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4" w:right="0" w:hanging="284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ذ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4" w:right="0" w:hanging="284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ضع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وك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م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ــ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</w:t>
      </w:r>
    </w:p>
    <w:p>
      <w:pPr>
        <w:pStyle w:val="Normal"/>
        <w:ind w:left="17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ي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نج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حو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استع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454" w:right="0" w:hanging="284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وِّ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رض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شر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ث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هل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454" w:right="0" w:hanging="284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خ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ص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قو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ي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ك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نت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ب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د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ع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بر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ر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ض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غ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ص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جتم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ال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س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جتم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جت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اق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نج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340" w:right="0" w:hanging="0"/>
        <w:jc w:val="left"/>
        <w:rPr>
          <w:rFonts w:cs="AL-Mohanad"/>
          <w:b/>
          <w:b/>
          <w:bCs/>
          <w:sz w:val="28"/>
          <w:szCs w:val="36"/>
        </w:rPr>
      </w:pPr>
      <w:r>
        <w:rPr>
          <w:rFonts w:cs="AL-Mohanad"/>
          <w:b/>
          <w:bCs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اس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س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ر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ح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جت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د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شعو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ل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حك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ك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صد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صف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(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)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زمت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د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لأس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ج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ؤذ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ا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ش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جم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454" w:right="0" w:hanging="284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كث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حك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ن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خالق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جه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لوه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م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جه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الق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د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ئ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ا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مْسَس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ضُ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اش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رِد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آ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فَض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07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ف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ك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ي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نَّه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ِ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ل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3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تَّخِ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ِ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اط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طْع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طْع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ُمِ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و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سْل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كُون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شْرِكَ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4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 xml:space="preserve">. ( </w:t>
      </w:r>
      <w:r>
        <w:rPr>
          <w:b/>
          <w:b/>
          <w:bCs/>
          <w:rtl w:val="true"/>
        </w:rPr>
        <w:t>الأ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مْسَس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ضُ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اش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مْسَس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دُ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7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 xml:space="preserve">. ( </w:t>
      </w:r>
      <w:r>
        <w:rPr>
          <w:b/>
          <w:b/>
          <w:bCs/>
          <w:rtl w:val="true"/>
        </w:rPr>
        <w:t>الأ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بو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رن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عرا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فس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قائ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ر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ال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جه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علق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د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لق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عرا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در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ا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ضح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قو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استخف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يها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ع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زع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ح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شقا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تع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جا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ك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شعو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فع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بتز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ح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يث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سا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تكب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     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تد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ح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رو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يا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ب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د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14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خل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معب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ه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تح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ج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إج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ر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باد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سلط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إت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عل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ص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ء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در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صد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ول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ا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تش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أ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مي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رك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ج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ئ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د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ت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صبح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رص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را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454" w:right="0" w:hanging="284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حكي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فظ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عا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ظ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ح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ات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لاح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س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شعو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مع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سلط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جتمع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نح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ستبد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إلح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ك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وس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رواح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قص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ك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ع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ف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ا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ا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ت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شعو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نج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لبس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و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ح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م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ضع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ب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ط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اف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ألو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ض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شتر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دار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اد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لب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ا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لط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د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شر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36"/>
        </w:rPr>
      </w:pPr>
      <w:r>
        <w:rPr>
          <w:rFonts w:cs="AL-Mohanad"/>
          <w:b/>
          <w:bCs/>
          <w:sz w:val="28"/>
          <w:szCs w:val="3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288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اش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ال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ج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س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ع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جتمع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ال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نوا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بو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لو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دراس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ل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ت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لاغ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رف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ت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ر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ل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ث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عتص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حكيم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جت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عتص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ج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رك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عتصم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ض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ن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15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عتص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ض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عق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يق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ج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استع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ف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ر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غ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يتحق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د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ج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راقب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ق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لو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صف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واح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زك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وس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4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ج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ض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حق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جتن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جتنا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ا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ب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فتح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رت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ي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حو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ش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وس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نستشي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ذك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را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سأ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16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جان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جان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فق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ذ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بي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ؤ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صاح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ه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صد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.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 xml:space="preserve">(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ؤ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ن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ك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حذ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وضح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ج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ض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عتص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كت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بت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بي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د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أث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نُنَزّ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قُرْ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ِف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رَح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ِّ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82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إس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 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اءتْ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َوْعِظ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َّبّ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شِف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ّ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ُّد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د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رَح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ِّ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57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tl w:val="true"/>
        </w:rPr>
        <w:t xml:space="preserve">(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 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ش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ش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ش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ت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قر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س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</w:t>
      </w:r>
    </w:p>
    <w:p>
      <w:pPr>
        <w:pStyle w:val="Normal"/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ظ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عت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خل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فق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طلب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كاتف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حار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ط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تحذ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ش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ط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ضحن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اب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حاربو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ستأص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أف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ضيق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ن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شط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ض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راقبو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ما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جت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و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شر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أ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حض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ح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و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حض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ا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حض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يار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يان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ستقا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ست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أس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غ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حرص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يق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ض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آخ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شت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فريق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ل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كتشاف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عا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ص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ح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ض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ض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ثو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ي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مان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ستقام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جا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ساء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ح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36"/>
        </w:rPr>
      </w:pPr>
      <w:r>
        <w:rPr>
          <w:rFonts w:cs="AL-Mohanad"/>
          <w:b/>
          <w:bCs/>
          <w:sz w:val="28"/>
          <w:szCs w:val="3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288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ج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حارب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ل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مالا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رمي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ي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تم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زو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ا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ا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ن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ترش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ه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مط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17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ب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شعو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ق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زاء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ا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كو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ظ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ب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مؤم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ي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حو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اط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إبلا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تب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س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لاحقو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تتب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طوا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Fonts w:cs="AL-Mohanad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ثي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اط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تعاو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شعو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عط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ا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تض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ض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بلا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ؤو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وق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خ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ضر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خش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صن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ك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إ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جتم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يق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ض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قد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واجتم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ض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د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ن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ض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يض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ضا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لاح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شعو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تمث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ؤ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ر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م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 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ؤ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خط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ص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جر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ملك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خطب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ذ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ط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وضح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ض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خط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اه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ط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ر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وض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ص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عن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رش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ئ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اكز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نت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ت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ل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ب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حي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ه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خت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لق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زاء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اد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خ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ت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أس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ما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ف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إفت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تز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و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توا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ت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ط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صد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ر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ف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كت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مسؤو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ه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ختص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س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ر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ب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ج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حصي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عب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و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حص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شعو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ن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ind w:left="113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ateen"/>
          <w:b/>
          <w:bCs/>
          <w:sz w:val="28"/>
          <w:szCs w:val="28"/>
        </w:rPr>
        <w:t>1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خال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قس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بو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ف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ربو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إ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لي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د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18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م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رض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فلا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دو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ش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د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ح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لائك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ن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ا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ط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م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أَفَ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بْ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سْل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َوْ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كَرْ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رْج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83</w:t>
      </w:r>
      <w:r>
        <w:rPr>
          <w:rFonts w:cs="DecoType Naskh Special"/>
          <w:sz w:val="32"/>
          <w:szCs w:val="32"/>
          <w:rtl w:val="true"/>
        </w:rPr>
        <w:t>}‏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 . (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ق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اي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ي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ي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م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دع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ائ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مْسَس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ضُ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اش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رِد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آ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فَض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صِ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ش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ِبَا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غَفُ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َّح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07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شر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ت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قو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باط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19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آخ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عَث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َّسُ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عْبُ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جْتَنِب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َّاغ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6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ا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وح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شهدأ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ق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ت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عاء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ذ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ذب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جاء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خو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وك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شر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ف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ك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ذ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نــ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ـــــ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كمـ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عتم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ا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كا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ع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ي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تمث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تعط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مِث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ي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ِ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َص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b/>
          <w:bCs/>
          <w:rtl w:val="true"/>
        </w:rPr>
        <w:t>.(</w:t>
      </w:r>
      <w:r>
        <w:rPr>
          <w:b/>
          <w:b/>
          <w:bCs/>
          <w:rtl w:val="true"/>
        </w:rPr>
        <w:t>الشورى</w:t>
      </w:r>
      <w:r>
        <w:rPr>
          <w:b/>
          <w:bCs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سم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ل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جل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ظ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تعط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ث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تش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ر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خ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خش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خا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رج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تض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ر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ش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دع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سم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لِ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َسْم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ُس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ادْع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80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 xml:space="preserve">. ( </w:t>
      </w:r>
      <w:r>
        <w:rPr>
          <w:b/>
          <w:b/>
          <w:bCs/>
          <w:rtl w:val="true"/>
        </w:rPr>
        <w:t>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ق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ذ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ateen"/>
          <w:b/>
          <w:bCs/>
          <w:sz w:val="28"/>
          <w:szCs w:val="28"/>
        </w:rPr>
        <w:t>2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عترا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س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غْوَي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ُزَيِّن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أُغْوِي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جْمَع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9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ِبَاد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خْلَص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40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.  ( </w:t>
      </w:r>
      <w:r>
        <w:rPr>
          <w:b/>
          <w:b/>
          <w:bCs/>
          <w:rtl w:val="true"/>
        </w:rPr>
        <w:t>ال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خل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بتغ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م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ينت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حم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ي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خ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م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استط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ي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ateen"/>
          <w:b/>
          <w:bCs/>
          <w:sz w:val="28"/>
          <w:szCs w:val="28"/>
        </w:rPr>
        <w:t>3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ز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تز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ط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حبو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يل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ث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20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ا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ف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وي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صط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اك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راك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يطا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ك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21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2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حصي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ateen"/>
          <w:b/>
          <w:bCs/>
          <w:sz w:val="28"/>
          <w:szCs w:val="28"/>
        </w:rPr>
        <w:t>4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خ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س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حَافِظ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َّلَ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صَّلا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وُسْط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قُوم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انِت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38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ته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و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ت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ز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ا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جع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سا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ي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ظ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شرف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د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د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ارك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ساه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ايؤد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ق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و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محافظ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م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ظ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ثَلاَثَة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ِ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رْيَة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َدْوٍ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ا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ُقَام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ِيهِم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صَّلاَة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إِلاّ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قَد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سْتَحْوَذ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َلَيْهِم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شَّيْطَان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عَلَيْك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ِالْجَمَاعَة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َإِنَّم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يَأْكُل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ذِّئْب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ْقَاصِيَ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80"/>
          <w:sz w:val="28"/>
          <w:szCs w:val="28"/>
          <w:rtl w:val="true"/>
        </w:rPr>
        <w:t>"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22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AL-Mateen"/>
          <w:b/>
          <w:bCs/>
          <w:sz w:val="28"/>
          <w:szCs w:val="28"/>
        </w:rPr>
        <w:t>5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اعتص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ب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ateen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م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م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ء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صر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ه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ه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خ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ط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تق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خ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م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شم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دع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َـ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ِرَاط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ُسْتَق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اتَّبِع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تَّبِع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ُبُ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تَفَرّ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بِي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َ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صَّا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تَّ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53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 xml:space="preserve">.  ( </w:t>
      </w:r>
      <w:r>
        <w:rPr>
          <w:b/>
          <w:b/>
          <w:bCs/>
          <w:rtl w:val="true"/>
        </w:rPr>
        <w:t>الأ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23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  <w:r>
        <w:rPr>
          <w:rFonts w:cs="AL-Mohanad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مــــ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ستط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غو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ض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و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لب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ب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عم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عم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  <w:rtl w:val="true"/>
        </w:rPr>
        <w:t xml:space="preserve">: 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ما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ه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ل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ع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24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ateen"/>
          <w:b/>
          <w:bCs/>
          <w:sz w:val="28"/>
          <w:szCs w:val="28"/>
        </w:rPr>
        <w:t>6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ق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تق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راقب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غ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ستشع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فري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ر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ف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ت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اق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عل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ش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ذ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تَّ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جْع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خْرَ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. (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نَجّ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تَّ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8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 xml:space="preserve">. ( </w:t>
      </w:r>
      <w:r>
        <w:rPr>
          <w:b/>
          <w:b/>
          <w:bCs/>
          <w:rtl w:val="true"/>
        </w:rPr>
        <w:t>ف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ateen"/>
          <w:b/>
          <w:bCs/>
          <w:sz w:val="28"/>
          <w:szCs w:val="28"/>
        </w:rPr>
        <w:t>7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نص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تخل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إ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ــــ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ــ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صَابَ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ُصِيب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س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ْد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DecoType Naskh Special"/>
          <w:sz w:val="32"/>
          <w:sz w:val="32"/>
          <w:szCs w:val="32"/>
          <w:rtl w:val="true"/>
        </w:rPr>
        <w:t>وَيَعْف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ثِ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0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. ( </w:t>
      </w:r>
      <w:r>
        <w:rPr>
          <w:sz w:val="22"/>
          <w:sz w:val="22"/>
          <w:szCs w:val="22"/>
          <w:rtl w:val="true"/>
        </w:rPr>
        <w:t>الشو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عاص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ظ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ــ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خلــ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ثـــ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تبـد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رج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ل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ـــــ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تُو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مِ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فْلِ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1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.  ( </w:t>
      </w:r>
      <w:r>
        <w:rPr>
          <w:b/>
          <w:b/>
          <w:bCs/>
          <w:rtl w:val="true"/>
        </w:rPr>
        <w:t>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ateen"/>
          <w:b/>
          <w:bCs/>
          <w:sz w:val="28"/>
          <w:szCs w:val="28"/>
        </w:rPr>
        <w:t>8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بذ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صد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ص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بحاج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ذ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د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فق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حتاج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ذ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ف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خفيف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خل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ذ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تطف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ض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د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يت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25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ك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ص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تخطا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26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2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و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د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او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ض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ص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27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3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ateen"/>
          <w:b/>
          <w:bCs/>
          <w:sz w:val="28"/>
          <w:szCs w:val="28"/>
        </w:rPr>
        <w:t>9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ر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ر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بط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ذ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ا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ا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وط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اكيفي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ي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د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أث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ر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ر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تر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. 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28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مرأ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ج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رق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الج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. 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29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2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ح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ح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ــــ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ـــــــ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اجت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ر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ق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عرض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ق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بأ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ر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30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بأسم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ا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4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ت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تؤ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ذ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تح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للرا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رق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لل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ت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ر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شخص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وضئ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ن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رأ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ا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ص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AL-Mateen"/>
          <w:b/>
          <w:bCs/>
          <w:sz w:val="28"/>
          <w:szCs w:val="28"/>
        </w:rPr>
        <w:t>1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AL-Mateen"/>
          <w:b/>
          <w:bCs/>
          <w:sz w:val="28"/>
          <w:szCs w:val="28"/>
        </w:rPr>
        <w:t>2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كِت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ي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د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ِّلْمُتَّ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الْغَي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ُقِي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ّ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زَقْن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نف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ُن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ُن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ب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بِ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وق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4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tl w:val="true"/>
        </w:rPr>
        <w:t xml:space="preserve"> . (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ـ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قَيُّ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أْخُذ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ِ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َو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شْ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ِن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إِذْ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ْد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ْف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حِيط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ِل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س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رْسِي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َرْ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ؤُود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ِفْظُ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ل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ظ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55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Cs w:val="32"/>
          <w:rtl w:val="true"/>
        </w:rPr>
        <w:t xml:space="preserve"> .</w:t>
      </w:r>
      <w:r>
        <w:rPr>
          <w:rtl w:val="true"/>
        </w:rPr>
        <w:t xml:space="preserve"> (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لّ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و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بْ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فُس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خْف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حَاسِبْ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يَغْ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ش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ُعَذّ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ش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د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84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آم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ّ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ُن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َّب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م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لآئِك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كُتُ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رُسُ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ُفَرّ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ح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ُّسُ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قَا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مِع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أَطَع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ُفْرَان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ص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85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كَل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َفْ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ُسْع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س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ْتَس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ؤَاخِذ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َّسِي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خْطَأ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حْم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ص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مَلْ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بْل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حَمِّ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َاق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عْ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رْحَم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وْلا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انصُ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86</w:t>
      </w:r>
      <w:r>
        <w:rPr>
          <w:rFonts w:cs="DecoType Naskh Special"/>
          <w:sz w:val="32"/>
          <w:szCs w:val="32"/>
          <w:rtl w:val="true"/>
        </w:rPr>
        <w:t xml:space="preserve">}‏ </w:t>
      </w:r>
      <w:r>
        <w:rPr>
          <w:rFonts w:cs="DecoType Naskh Special"/>
          <w:b/>
          <w:bCs/>
          <w:sz w:val="32"/>
          <w:szCs w:val="32"/>
          <w:rtl w:val="true"/>
        </w:rPr>
        <w:t xml:space="preserve">. </w:t>
      </w:r>
      <w:r>
        <w:rPr>
          <w:rtl w:val="true"/>
        </w:rPr>
        <w:t xml:space="preserve">(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ateen"/>
          <w:b/>
          <w:bCs/>
          <w:sz w:val="28"/>
          <w:szCs w:val="28"/>
        </w:rPr>
        <w:t>3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شَه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ـ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ْمَلاَئِك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أُوْ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ِل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آئِم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الْقِسْ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ـ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َك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8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 xml:space="preserve"> . </w:t>
      </w:r>
      <w:r>
        <w:rPr>
          <w:rtl w:val="true"/>
        </w:rPr>
        <w:t xml:space="preserve">(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ق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لْ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ؤْ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ش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تَنز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ش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تُعِز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ش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تُذ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ش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يَد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خ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د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6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تُولِ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ي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نَّه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تُولِ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َّه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ي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تُخْرِ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يِّ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تُخْرِ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َمَيَّ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تَرْزُ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ش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ِس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7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b/>
          <w:bCs/>
          <w:sz w:val="32"/>
          <w:szCs w:val="32"/>
          <w:rtl w:val="true"/>
        </w:rPr>
        <w:t xml:space="preserve">. </w:t>
      </w:r>
      <w:r>
        <w:rPr>
          <w:rtl w:val="true"/>
        </w:rPr>
        <w:t xml:space="preserve">(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ateen"/>
          <w:b/>
          <w:bCs/>
          <w:sz w:val="28"/>
          <w:szCs w:val="28"/>
        </w:rPr>
        <w:t>4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َرْ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ِت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َّ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ْتَ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رْش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غْش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ي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َّه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طْلُ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ثِ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شَّم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ْقَ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نُّجُ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ُسَخَّر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أَم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خَلْ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َم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بَا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الَ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54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ادْع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ضَرُّ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خُفْي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عْتَ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55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فْسِ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صْلاَح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دْع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وْ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طَمَ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حْمَ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رِي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حْس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56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رْس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ِّيَا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ُش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دَ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حْم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قَل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ح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ِق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ُق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بَل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َيِّ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أَنز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أَخْرَج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َّمَر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ُخْرِ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وْ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ذَك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57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b/>
          <w:bCs/>
          <w:sz w:val="32"/>
          <w:szCs w:val="32"/>
          <w:rtl w:val="true"/>
        </w:rPr>
        <w:t xml:space="preserve"> 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أَوْح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لْ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ص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لْق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أْفِ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7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وَق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بَط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ا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عْم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8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غُلِب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نَا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نقَلَب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َاغ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9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b/>
          <w:bCs/>
          <w:sz w:val="32"/>
          <w:szCs w:val="32"/>
          <w:rtl w:val="true"/>
        </w:rPr>
        <w:t xml:space="preserve"> 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ateen"/>
          <w:b/>
          <w:bCs/>
          <w:sz w:val="28"/>
          <w:szCs w:val="28"/>
        </w:rPr>
        <w:t>5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Times New Roman"/>
          <w:sz w:val="48"/>
          <w:szCs w:val="48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رْعَو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ئْتُو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اح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ِ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79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ح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لْ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ت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ُلْ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80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لْقَ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ِئْت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ِح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يُبْطِ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صْلِ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م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فْس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81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يُحِ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َ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كَلِم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ر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جْر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82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. ( </w:t>
      </w:r>
      <w:r>
        <w:rPr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ateen"/>
          <w:b/>
          <w:bCs/>
          <w:sz w:val="28"/>
          <w:szCs w:val="28"/>
        </w:rPr>
        <w:t>6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Times New Roman"/>
          <w:sz w:val="48"/>
          <w:szCs w:val="48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رَأ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قُر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يْن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ِج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َسْت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45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ُلُوب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كِن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فْقَه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ذَان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ق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َكَر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قُرْ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ح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َّوْ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دْبَا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ُف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46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نَّح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سْتَمِ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سْتَمِ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َج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ظَّا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تَّبِ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ج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َسْح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47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انظ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َرَب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َمْث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ضَلّ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سْتَطِيعْ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ب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48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قَا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ئ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ِظَ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رُفَ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مَبْعُوث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ْ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دِ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49</w:t>
      </w:r>
      <w:r>
        <w:rPr>
          <w:rFonts w:cs="DecoType Naskh Special"/>
          <w:sz w:val="32"/>
          <w:szCs w:val="32"/>
          <w:rtl w:val="true"/>
        </w:rPr>
        <w:t xml:space="preserve">}‏ </w:t>
      </w:r>
      <w:r>
        <w:rPr>
          <w:rFonts w:cs="DecoType Naskh Special"/>
          <w:sz w:val="32"/>
          <w:sz w:val="32"/>
          <w:szCs w:val="32"/>
          <w:rtl w:val="true"/>
        </w:rPr>
        <w:t>ق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و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ِجَا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دِ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50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ْ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كْب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ُدُور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س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عِيد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طَر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و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ر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سَيُنْغِض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ُؤُوس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رِ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51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b/>
          <w:bCs/>
          <w:sz w:val="32"/>
          <w:szCs w:val="32"/>
          <w:rtl w:val="true"/>
        </w:rPr>
        <w:t xml:space="preserve"> 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إس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ateen"/>
          <w:b/>
          <w:bCs/>
          <w:sz w:val="28"/>
          <w:szCs w:val="28"/>
        </w:rPr>
        <w:t>7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ط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sz w:val="48"/>
          <w:szCs w:val="48"/>
          <w:rtl w:val="true"/>
        </w:rPr>
        <w:t>‏</w:t>
      </w:r>
      <w:r>
        <w:rPr>
          <w:rFonts w:cs="Times New Roman"/>
          <w:sz w:val="48"/>
          <w:szCs w:val="48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{ </w:t>
      </w:r>
      <w:r>
        <w:rPr>
          <w:rFonts w:cs="DecoType Naskh Special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لْق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ّ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و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ل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65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أَلْ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ِبَا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عِصِيّ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خَي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ِحْ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سْ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66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أَوْجَ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ِيف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67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قُ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خَف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68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أَلْ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مِين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لْقَف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َن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َن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ي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اح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فْلِ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اح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69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ateen"/>
          <w:b/>
          <w:bCs/>
          <w:sz w:val="28"/>
          <w:szCs w:val="28"/>
        </w:rPr>
        <w:t>8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فَ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رْش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كَرِ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6</w:t>
      </w:r>
      <w:r>
        <w:rPr>
          <w:rFonts w:cs="DecoType Naskh Special"/>
          <w:sz w:val="32"/>
          <w:szCs w:val="32"/>
          <w:rtl w:val="true"/>
        </w:rPr>
        <w:t>}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د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خ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ُرْه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ِسَا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ِن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فْلِحُ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كَاف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7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ق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ّ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رْح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أَ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َّاح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8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 xml:space="preserve">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ateen"/>
          <w:b/>
          <w:bCs/>
          <w:sz w:val="28"/>
          <w:szCs w:val="28"/>
        </w:rPr>
        <w:t>9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صا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Times New Roman"/>
          <w:sz w:val="48"/>
          <w:szCs w:val="48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الصَّافّ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َف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الزَّاجِر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َج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التَّالِي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ِك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ه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وَاحِ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4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ر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يْن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ر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شَارِ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5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َيّ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زِين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كَوَاكِ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6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حِفْ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يْط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َارِ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7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سَّمّ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ُقْذَف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انِ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8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دُح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صِ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9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ط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خَطْ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أَتْب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ِه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َاقِ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0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اسْتَفْت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ْ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َق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َقْنَا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زِ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1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جِب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َسْخ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2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ُكّ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ذْكُ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3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أ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ي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سْتَسْخ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4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ِح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ُبِي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5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أَئ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ت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كُ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ر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عِظَ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ئ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مَبْعُوث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6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وَآبَاؤ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وّ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7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َع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أَن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َاخِرُونَ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8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>.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ص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ateen"/>
          <w:b/>
          <w:bCs/>
          <w:sz w:val="28"/>
          <w:szCs w:val="28"/>
        </w:rPr>
        <w:t>10</w:t>
      </w:r>
      <w:r>
        <w:rPr>
          <w:rFonts w:cs="AL-Mateen"/>
          <w:b/>
          <w:bCs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48"/>
          <w:szCs w:val="48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فَبِأ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ك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كَذِّب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1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يَخْ</w:t>
      </w:r>
      <w:r>
        <w:rPr>
          <w:rFonts w:cs="DecoType Naskh Special"/>
          <w:sz w:val="32"/>
          <w:sz w:val="32"/>
          <w:szCs w:val="32"/>
          <w:rtl w:val="true"/>
        </w:rPr>
        <w:t>ـــ</w:t>
      </w:r>
      <w:r>
        <w:rPr>
          <w:rFonts w:cs="DecoType Naskh Special"/>
          <w:sz w:val="32"/>
          <w:sz w:val="32"/>
          <w:szCs w:val="32"/>
          <w:rtl w:val="true"/>
        </w:rPr>
        <w:t>رُ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ُؤْلُؤ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ْمَ</w:t>
      </w:r>
      <w:r>
        <w:rPr>
          <w:rFonts w:cs="DecoType Naskh Special"/>
          <w:sz w:val="32"/>
          <w:sz w:val="32"/>
          <w:szCs w:val="32"/>
          <w:rtl w:val="true"/>
        </w:rPr>
        <w:t>ــ</w:t>
      </w:r>
      <w:r>
        <w:rPr>
          <w:rFonts w:cs="DecoType Naskh Special"/>
          <w:sz w:val="32"/>
          <w:sz w:val="32"/>
          <w:szCs w:val="32"/>
          <w:rtl w:val="true"/>
        </w:rPr>
        <w:t>رْجَ</w:t>
      </w:r>
      <w:r>
        <w:rPr>
          <w:rFonts w:cs="DecoType Naskh Special"/>
          <w:sz w:val="32"/>
          <w:sz w:val="32"/>
          <w:szCs w:val="32"/>
          <w:rtl w:val="true"/>
        </w:rPr>
        <w:t>ـــــ</w:t>
      </w:r>
      <w:r>
        <w:rPr>
          <w:rFonts w:cs="DecoType Naskh Special"/>
          <w:sz w:val="32"/>
          <w:sz w:val="32"/>
          <w:szCs w:val="32"/>
          <w:rtl w:val="true"/>
        </w:rPr>
        <w:t>انُ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2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بِأ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ك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كَذِّب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3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جَو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نشَآ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بَح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الأعْل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4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بِأ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ك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كَذِّب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5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6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يَب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ج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جَل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إكْر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7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بِأ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ك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كَذِّب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8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يَسْأَ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أْ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9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بِأ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ك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كَذِّب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0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سَنَفْرُغ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َّقَل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1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بِأ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ك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كَذِّب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2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عْش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جِ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إن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ْتَط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نفُ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قْط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انفُ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نفُ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سُلْط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3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فَبِأ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ك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كَذِّب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4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يُرْس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يْك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ُوَاظ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َّ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نُحَا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نتَصِر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5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 xml:space="preserve">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</w:rPr>
        <w:t>11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ح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48"/>
          <w:szCs w:val="48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ز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ب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َّرَأَيْ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اشِ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ُتَصَدِّ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شْ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ِ</w:t>
      </w:r>
    </w:p>
    <w:p>
      <w:pPr>
        <w:pStyle w:val="Normal"/>
        <w:ind w:left="0" w:right="0" w:hanging="0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تِ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ْث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َضْرِب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تَفَك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1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ال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غَي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شَّهَاد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َّحْم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َّح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2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قُدُّو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هَي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جَبّ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تَكَب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شْرِ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3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خَال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بَارِئ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صَو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ْم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ُس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سَبِّ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َك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4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ح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ateen"/>
          <w:b/>
          <w:bCs/>
          <w:sz w:val="28"/>
          <w:szCs w:val="28"/>
        </w:rPr>
        <w:t>12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تَبَا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ُلْ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د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و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ْحَي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يَبْلُو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ّ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مَ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غَفُ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بْ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مَاو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ِبَ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ْ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فَاوُ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ارْج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بَص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ُطُو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ْج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بَص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رَّت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نقَلِ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بَص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اسِ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س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4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ateen"/>
          <w:b/>
          <w:bCs/>
          <w:sz w:val="28"/>
          <w:szCs w:val="28"/>
        </w:rPr>
        <w:t>13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Times New Roman"/>
          <w:sz w:val="48"/>
          <w:szCs w:val="48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كَ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يُزْلِقُون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أَبْصَا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مِ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ِّك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مَجْنُو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51</w:t>
      </w:r>
      <w:r>
        <w:rPr>
          <w:rFonts w:cs="DecoType Naskh Special"/>
          <w:sz w:val="32"/>
          <w:szCs w:val="32"/>
          <w:rtl w:val="true"/>
        </w:rPr>
        <w:t xml:space="preserve">} 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ِك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ِّلْعَالَ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52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sz w:val="32"/>
          <w:szCs w:val="32"/>
          <w:rtl w:val="true"/>
        </w:rPr>
        <w:t xml:space="preserve"> 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DecoType Naskh Special"/>
          <w:sz w:val="32"/>
          <w:szCs w:val="32"/>
          <w:rtl w:val="true"/>
        </w:rPr>
        <w:t>‏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ateen"/>
          <w:b/>
          <w:bCs/>
          <w:sz w:val="28"/>
          <w:szCs w:val="28"/>
        </w:rPr>
        <w:t>14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 w:val="32"/>
          <w:szCs w:val="32"/>
          <w:rtl w:val="true"/>
        </w:rPr>
        <w:t>وَ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ّ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َاحِب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{</w:t>
      </w: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>}</w:t>
      </w:r>
      <w:r>
        <w:rPr>
          <w:rFonts w:cs="DecoType Naskh Special"/>
          <w:b/>
          <w:bCs/>
          <w:sz w:val="32"/>
          <w:szCs w:val="32"/>
          <w:rtl w:val="true"/>
        </w:rPr>
        <w:t xml:space="preserve"> 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ateen"/>
          <w:b/>
          <w:bCs/>
          <w:sz w:val="28"/>
          <w:szCs w:val="28"/>
        </w:rPr>
        <w:t>15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كاف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ateen"/>
          <w:b/>
          <w:bCs/>
          <w:sz w:val="28"/>
          <w:szCs w:val="28"/>
        </w:rPr>
        <w:t>16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atee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ateen"/>
          <w:b/>
          <w:bCs/>
          <w:sz w:val="28"/>
          <w:szCs w:val="28"/>
        </w:rPr>
        <w:t>17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عوذ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36"/>
        </w:rPr>
      </w:pPr>
      <w:r>
        <w:rPr>
          <w:rFonts w:cs="AL-Mateen"/>
          <w:b/>
          <w:bCs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ف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أ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ش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فاء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فاء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غ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ق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حم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شفاء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فائ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آم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ف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ج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طاغ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ستمسك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عر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ث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انفص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س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ت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ض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ي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ب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س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4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ض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L-Mohanad"/>
          <w:b/>
          <w:bCs/>
          <w:sz w:val="28"/>
          <w:szCs w:val="28"/>
        </w:rPr>
        <w:t>5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ا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L-Mohanad"/>
          <w:b/>
          <w:bCs/>
          <w:sz w:val="28"/>
          <w:szCs w:val="28"/>
        </w:rPr>
        <w:t>6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ا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يجاوز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فا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ذ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ذ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ي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وا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ار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L-Mohanad"/>
          <w:b/>
          <w:bCs/>
          <w:sz w:val="28"/>
          <w:szCs w:val="28"/>
        </w:rPr>
        <w:t>7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8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ا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ض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ق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ب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ز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ض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ر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را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تخد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ق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حصي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حص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L-Mateen"/>
          <w:b/>
          <w:bCs/>
          <w:sz w:val="28"/>
          <w:szCs w:val="28"/>
        </w:rPr>
        <w:t>10</w:t>
      </w:r>
      <w:r>
        <w:rPr>
          <w:rFonts w:cs="AL-Mateen"/>
          <w:b/>
          <w:bCs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طه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صاو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تماث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صاو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تماث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تدخ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شع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ت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ت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اث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صاو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" .</w:t>
      </w:r>
      <w:r>
        <w:rPr>
          <w:rStyle w:val="FootnoteCharacters"/>
          <w:rStyle w:val="FootnoteAnchor"/>
          <w:rFonts w:cs="AL-Mohanad"/>
          <w:b/>
          <w:bCs/>
          <w:sz w:val="28"/>
          <w:szCs w:val="28"/>
          <w:rtl w:val="true"/>
        </w:rPr>
        <w:footnoteReference w:customMarkFollows="1" w:id="31"/>
        <w:t>(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AL-Mohanad"/>
          <w:b/>
          <w:bCs/>
          <w:sz w:val="28"/>
          <w:szCs w:val="28"/>
        </w:rPr>
        <w:t>1</w:t>
      </w:r>
      <w:r>
        <w:rPr>
          <w:rStyle w:val="FootnoteCharacters"/>
          <w:rFonts w:cs="AL-Mohanad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L-Mateen"/>
          <w:b/>
          <w:bCs/>
          <w:sz w:val="28"/>
          <w:szCs w:val="28"/>
        </w:rPr>
        <w:t>11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س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ط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للشيا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ر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4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عوذ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إ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5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ى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6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تعاذ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ا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ateen"/>
          <w:b/>
          <w:bCs/>
          <w:sz w:val="28"/>
          <w:szCs w:val="28"/>
        </w:rPr>
        <w:t>12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حصي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أنف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ذ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اف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ص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يا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36"/>
        </w:rPr>
      </w:pPr>
      <w:r>
        <w:rPr>
          <w:rFonts w:cs="AL-Mohanad"/>
          <w:b/>
          <w:bCs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/>
          <w:b/>
          <w:bCs/>
          <w:szCs w:val="36"/>
        </w:rPr>
      </w:pPr>
      <w:r>
        <w:rPr>
          <w:rFonts w:cs="DecoType Naskh Variants"/>
          <w:b/>
          <w:b/>
          <w:bCs/>
          <w:szCs w:val="36"/>
          <w:rtl w:val="true"/>
        </w:rPr>
        <w:t>فهرس الموضوعات</w:t>
      </w:r>
    </w:p>
    <w:tbl>
      <w:tblPr>
        <w:bidiVisual w:val="true"/>
        <w:tblW w:w="5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817"/>
      </w:tblGrid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b/>
                <w:b/>
                <w:bCs/>
                <w:sz w:val="24"/>
                <w:szCs w:val="24"/>
              </w:rPr>
            </w:pPr>
            <w:r>
              <w:rPr>
                <w:rFonts w:cs="AL-Mateen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b/>
                <w:b/>
                <w:bCs/>
                <w:sz w:val="24"/>
                <w:szCs w:val="24"/>
              </w:rPr>
            </w:pPr>
            <w:r>
              <w:rPr>
                <w:rFonts w:cs="AL-Mateen"/>
                <w:b/>
                <w:b/>
                <w:bCs/>
                <w:sz w:val="24"/>
                <w:sz w:val="24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....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اصطل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شرك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كف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مشعو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شريعت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شاه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لع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ي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تضم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لع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مشعو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علا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ا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مجت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سل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علا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الوا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سل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فق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....... 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شرك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34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35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37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حار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سح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حصي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1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2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3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ز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4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5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اعتص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6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ق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7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نص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8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ذ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صدق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9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رق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رق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............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س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رق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ص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رق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ص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10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طه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صاو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تماث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11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آ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طار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لشياط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</w:rPr>
              <w:t>12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ذك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مس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......................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42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45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45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46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47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48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48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49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50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51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52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62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63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63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DecoType Naskh Variants"/>
          <w:b/>
          <w:b/>
          <w:bCs/>
          <w:szCs w:val="36"/>
        </w:rPr>
      </w:pPr>
      <w:r>
        <w:rPr>
          <w:rFonts w:cs="DecoType Naskh Variants"/>
          <w:b/>
          <w:bCs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/>
          <w:b/>
          <w:bCs/>
          <w:szCs w:val="36"/>
        </w:rPr>
      </w:pPr>
      <w:r>
        <w:rPr>
          <w:rFonts w:cs="DecoType Naskh Variants"/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 Variants"/>
          <w:b/>
          <w:b/>
          <w:bCs/>
          <w:szCs w:val="36"/>
        </w:rPr>
      </w:pPr>
      <w:r>
        <w:rPr>
          <w:rFonts w:cs="DecoType Naskh Variants"/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</w:footnotePr>
      <w:type w:val="nextPage"/>
      <w:pgSz w:w="6804" w:h="9639"/>
      <w:pgMar w:left="567" w:right="567" w:gutter="0" w:header="72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4/49</w:t>
      </w:r>
      <w:r>
        <w:rPr>
          <w:rtl w:val="true"/>
        </w:rPr>
        <w:t xml:space="preserve"> 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235</w:t>
      </w:r>
      <w:r>
        <w:rPr>
          <w:rtl w:val="true"/>
        </w:rPr>
        <w:t>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294</w:t>
      </w:r>
      <w:r>
        <w:rPr>
          <w:rtl w:val="true"/>
        </w:rPr>
        <w:t>)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5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02</w:t>
      </w:r>
      <w:r>
        <w:rPr>
          <w:rtl w:val="true"/>
        </w:rPr>
        <w:t>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( 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50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3</w:t>
      </w:r>
      <w:r>
        <w:rPr>
          <w:rtl w:val="true"/>
        </w:rPr>
        <w:t xml:space="preserve"> )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05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3</w:t>
      </w:r>
      <w:r>
        <w:rPr>
          <w:rtl w:val="true"/>
        </w:rPr>
        <w:t xml:space="preserve"> )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751</w:t>
      </w:r>
      <w:r>
        <w:rPr>
          <w:rtl w:val="true"/>
        </w:rPr>
        <w:t xml:space="preserve"> )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30</w:t>
      </w:r>
      <w:r>
        <w:rPr>
          <w:rtl w:val="true"/>
        </w:rPr>
        <w:t xml:space="preserve"> )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733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4553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72</w:t>
      </w:r>
      <w:r>
        <w:rPr>
          <w:rtl w:val="true"/>
        </w:rPr>
        <w:t xml:space="preserve"> )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/199</w:t>
      </w:r>
      <w:r>
        <w:rPr>
          <w:rtl w:val="true"/>
        </w:rPr>
        <w:t xml:space="preserve"> )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)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7</w:t>
      </w:r>
      <w:r>
        <w:rPr>
          <w:rtl w:val="true"/>
        </w:rPr>
        <w:t xml:space="preserve"> )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 xml:space="preserve"> )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05</w:t>
      </w:r>
      <w:r>
        <w:rPr>
          <w:rtl w:val="true"/>
        </w:rPr>
        <w:t xml:space="preserve"> )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246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)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)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465</w:t>
      </w:r>
      <w:r>
        <w:rPr>
          <w:rtl w:val="true"/>
        </w:rPr>
        <w:t>ح</w:t>
      </w:r>
      <w:r>
        <w:rPr/>
        <w:t>2165</w:t>
      </w:r>
      <w:r>
        <w:rPr>
          <w:rtl w:val="true"/>
        </w:rPr>
        <w:t xml:space="preserve"> )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6</w:t>
      </w:r>
      <w:r>
        <w:rPr>
          <w:rtl w:val="true"/>
        </w:rPr>
        <w:t xml:space="preserve"> )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10</w:t>
      </w:r>
      <w:r>
        <w:rPr>
          <w:rtl w:val="true"/>
        </w:rPr>
        <w:t xml:space="preserve"> )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50</w:t>
      </w:r>
      <w:r>
        <w:rPr>
          <w:rtl w:val="true"/>
        </w:rPr>
        <w:t xml:space="preserve"> )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18</w:t>
      </w:r>
      <w:r>
        <w:rPr>
          <w:rtl w:val="true"/>
        </w:rPr>
        <w:t xml:space="preserve"> )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 )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15</w:t>
      </w:r>
      <w:r>
        <w:rPr>
          <w:rtl w:val="true"/>
        </w:rPr>
        <w:t xml:space="preserve"> )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10</w:t>
      </w:r>
      <w:r>
        <w:rPr>
          <w:rtl w:val="true"/>
        </w:rPr>
        <w:t xml:space="preserve"> )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40</w:t>
      </w:r>
      <w:r>
        <w:rPr>
          <w:rtl w:val="true"/>
        </w:rPr>
        <w:t>برقم</w:t>
      </w:r>
      <w:r>
        <w:rPr/>
        <w:t>3353</w:t>
      </w:r>
      <w:r>
        <w:rPr>
          <w:rtl w:val="true"/>
        </w:rPr>
        <w:t xml:space="preserve"> )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18</w:t>
      </w:r>
      <w:r>
        <w:rPr>
          <w:rtl w:val="true"/>
        </w:rPr>
        <w:t xml:space="preserve"> )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19</w:t>
      </w:r>
      <w:r>
        <w:rPr>
          <w:rtl w:val="true"/>
        </w:rPr>
        <w:t xml:space="preserve"> )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62</w:t>
      </w:r>
      <w:r>
        <w:rPr>
          <w:rtl w:val="true"/>
        </w:rPr>
        <w:t xml:space="preserve"> )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672</w:t>
      </w:r>
      <w:r>
        <w:rPr>
          <w:rtl w:val="true"/>
        </w:rPr>
        <w:t xml:space="preserve"> 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12</w:t>
      </w:r>
      <w:r>
        <w:rPr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855345</wp:posOffset>
              </wp:positionH>
              <wp:positionV relativeFrom="paragraph">
                <wp:posOffset>116840</wp:posOffset>
              </wp:positionV>
              <wp:extent cx="3429000" cy="0"/>
              <wp:effectExtent l="47625" t="47625" r="47625" b="476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  <a:headEnd len="med" type="diamond" w="med"/>
                        <a:tail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35pt,9.2pt" to="337.3pt,9.2pt" stroked="t" o:allowincell="f" style="position:absolute;flip:x;mso-position-horizontal-relative:page">
              <v:stroke color="black" weight="31680" startarrow="diamond" endarrow="diamond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3943350</wp:posOffset>
              </wp:positionH>
              <wp:positionV relativeFrom="paragraph">
                <wp:posOffset>59690</wp:posOffset>
              </wp:positionV>
              <wp:extent cx="228600" cy="12065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20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10.5pt;margin-top:4.7pt;width:17.95pt;height:9.4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935355</wp:posOffset>
              </wp:positionH>
              <wp:positionV relativeFrom="paragraph">
                <wp:posOffset>-132715</wp:posOffset>
              </wp:positionV>
              <wp:extent cx="1828800" cy="3429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كيف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تتخلص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سح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؟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7pt;mso-wrap-distance-left:9.05pt;mso-wrap-distance-right:9.05pt;mso-wrap-distance-top:0pt;mso-wrap-distance-bottom:0pt;margin-top:-10.45pt;mso-position-vertical-relative:text;margin-left:73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L-Mohanad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كيف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تتخلص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سح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؟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3829050</wp:posOffset>
              </wp:positionH>
              <wp:positionV relativeFrom="paragraph">
                <wp:posOffset>-35560</wp:posOffset>
              </wp:positionV>
              <wp:extent cx="457200" cy="3429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-2.8pt;mso-position-vertical-relative:text;margin-left:301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t>70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center"/>
      <w:pPr>
        <w:tabs>
          <w:tab w:val="num" w:pos="587"/>
        </w:tabs>
        <w:ind w:left="299" w:hanging="72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454" w:hanging="284"/>
      </w:pPr>
      <w:rPr/>
    </w:lvl>
  </w:abstractNum>
  <w:abstractNum w:abstractNumId="3">
    <w:lvl w:ilvl="0">
      <w:start w:val="1"/>
      <w:numFmt w:val="bullet"/>
      <w:lvlText w:val=""/>
      <w:lvlJc w:val="center"/>
      <w:pPr>
        <w:tabs>
          <w:tab w:val="num" w:pos="648"/>
        </w:tabs>
        <w:ind w:left="360" w:firstLine="9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97"/>
        </w:tabs>
        <w:ind w:left="454" w:hanging="284"/>
      </w:pPr>
      <w:rPr>
        <w:sz w:val="36"/>
      </w:rPr>
    </w:lvl>
  </w:abstractNum>
  <w:abstractNum w:abstractNumId="5">
    <w:lvl w:ilvl="0">
      <w:start w:val="1"/>
      <w:numFmt w:val="bullet"/>
      <w:lvlText w:val=""/>
      <w:lvlJc w:val="center"/>
      <w:pPr>
        <w:tabs>
          <w:tab w:val="num" w:pos="648"/>
        </w:tabs>
        <w:ind w:left="360" w:firstLine="94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right"/>
      <w:pPr>
        <w:tabs>
          <w:tab w:val="num" w:pos="397"/>
        </w:tabs>
        <w:ind w:left="454" w:hanging="284"/>
      </w:pPr>
      <w:rPr/>
    </w:lvl>
  </w:abstractNum>
  <w:abstractNum w:abstractNumId="7">
    <w:lvl w:ilvl="0">
      <w:start w:val="4"/>
      <w:numFmt w:val="decimal"/>
      <w:lvlText w:val="%1."/>
      <w:lvlJc w:val="righ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587"/>
        </w:tabs>
        <w:ind w:left="299" w:hanging="72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"/>
      <w:lvlJc w:val="center"/>
      <w:pPr>
        <w:tabs>
          <w:tab w:val="num" w:pos="733"/>
        </w:tabs>
        <w:ind w:left="526" w:hanging="72"/>
      </w:pPr>
      <w:rPr>
        <w:rFonts w:ascii="Symbol" w:hAnsi="Symbol" w:cs="Symbol" w:hint="default"/>
        <w:lang w:bidi="ar-SA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97"/>
        </w:tabs>
        <w:ind w:left="624" w:hanging="284"/>
      </w:pPr>
      <w:rPr>
        <w:sz w:val="36"/>
      </w:rPr>
    </w:lvl>
  </w:abstractNum>
  <w:abstractNum w:abstractNumId="11">
    <w:lvl w:ilvl="0">
      <w:start w:val="7"/>
      <w:numFmt w:val="decimal"/>
      <w:lvlText w:val="%1."/>
      <w:lvlJc w:val="right"/>
      <w:pPr>
        <w:tabs>
          <w:tab w:val="num" w:pos="340"/>
        </w:tabs>
        <w:ind w:left="454" w:hanging="284"/>
      </w:pPr>
      <w:rPr/>
    </w:lvl>
  </w:abstractNum>
  <w:abstractNum w:abstractNumId="12">
    <w:lvl w:ilvl="0">
      <w:start w:val="1"/>
      <w:numFmt w:val="bullet"/>
      <w:lvlText w:val=""/>
      <w:lvlJc w:val="center"/>
      <w:pPr>
        <w:tabs>
          <w:tab w:val="num" w:pos="567"/>
        </w:tabs>
        <w:ind w:left="360" w:firstLine="9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center"/>
      <w:pPr>
        <w:tabs>
          <w:tab w:val="num" w:pos="587"/>
        </w:tabs>
        <w:ind w:left="299" w:hanging="72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397"/>
        </w:tabs>
        <w:ind w:left="624" w:hanging="284"/>
      </w:pPr>
      <w:rPr/>
    </w:lvl>
  </w:abstractNum>
  <w:abstractNum w:abstractNumId="15">
    <w:lvl w:ilvl="0">
      <w:start w:val="4"/>
      <w:numFmt w:val="decimal"/>
      <w:lvlText w:val="%1."/>
      <w:lvlJc w:val="right"/>
      <w:pPr>
        <w:tabs>
          <w:tab w:val="num" w:pos="283"/>
        </w:tabs>
        <w:ind w:left="454" w:hanging="284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69"/>
        </w:tabs>
        <w:ind w:left="454" w:hanging="284"/>
      </w:pPr>
      <w:rPr/>
    </w:lvl>
  </w:abstractNum>
  <w:abstractNum w:abstractNumId="17">
    <w:lvl w:ilvl="0">
      <w:start w:val="1"/>
      <w:numFmt w:val="bullet"/>
      <w:lvlText w:val=""/>
      <w:lvlJc w:val="center"/>
      <w:pPr>
        <w:tabs>
          <w:tab w:val="num" w:pos="587"/>
        </w:tabs>
        <w:ind w:left="299" w:hanging="72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"/>
      <w:lvlJc w:val="center"/>
      <w:pPr>
        <w:tabs>
          <w:tab w:val="num" w:pos="567"/>
        </w:tabs>
        <w:ind w:left="340" w:firstLine="5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center"/>
      <w:pPr>
        <w:tabs>
          <w:tab w:val="num" w:pos="587"/>
        </w:tabs>
        <w:ind w:left="299" w:hanging="72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center"/>
      <w:pPr>
        <w:tabs>
          <w:tab w:val="num" w:pos="587"/>
        </w:tabs>
        <w:ind w:left="299" w:hanging="72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center"/>
      <w:pPr>
        <w:tabs>
          <w:tab w:val="num" w:pos="587"/>
        </w:tabs>
        <w:ind w:left="299" w:hanging="72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"/>
      <w:lvlJc w:val="center"/>
      <w:pPr>
        <w:tabs>
          <w:tab w:val="num" w:pos="567"/>
        </w:tabs>
        <w:ind w:left="360" w:firstLine="94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bullet"/>
      <w:lvlText w:val=""/>
      <w:lvlJc w:val="center"/>
      <w:pPr>
        <w:tabs>
          <w:tab w:val="num" w:pos="587"/>
        </w:tabs>
        <w:ind w:left="299" w:hanging="72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"/>
      <w:lvlJc w:val="center"/>
      <w:pPr>
        <w:tabs>
          <w:tab w:val="num" w:pos="648"/>
        </w:tabs>
        <w:ind w:left="360" w:firstLine="94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center"/>
      <w:pPr>
        <w:tabs>
          <w:tab w:val="num" w:pos="587"/>
        </w:tabs>
        <w:ind w:left="299" w:hanging="72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"/>
      <w:lvlJc w:val="center"/>
      <w:pPr>
        <w:tabs>
          <w:tab w:val="num" w:pos="587"/>
        </w:tabs>
        <w:ind w:left="299" w:hanging="72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raditional Arabic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raditional Arabic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36"/>
    </w:rPr>
  </w:style>
  <w:style w:type="character" w:styleId="WW8Num20z0">
    <w:name w:val="WW8Num20z0"/>
    <w:qFormat/>
    <w:rPr>
      <w:rFonts w:ascii="Symbol" w:hAnsi="Symbol" w:cs="Symbol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raditional Arabic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lang w:bidi="ar-S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sz w:val="36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36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Traditional Arabic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6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Traditional Arabic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sz w:val="36"/>
    </w:rPr>
  </w:style>
  <w:style w:type="character" w:styleId="WW8Num79z0">
    <w:name w:val="WW8Num79z0"/>
    <w:qFormat/>
    <w:rPr>
      <w:rFonts w:ascii="Symbol" w:hAnsi="Symbol" w:cs="Traditional Arabic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Traditional Arabic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Traditional Arabic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raditional Arabic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Traditional Arabic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Wingdings" w:hAnsi="Wingdings" w:cs="Wingdings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Traditional Arabic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Traditional Arabic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Traditional Arabic"/>
      <w:color w:val="00000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Traditional Arabic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lang w:bidi="ar-SA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Traditional Arabic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Traditional Arabic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Traditional Arabic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raditional Arabic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Traditional Arabic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Traditional Arabic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2F67BB"/>
      <w:u w:val="single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</w:rPr>
  </w:style>
  <w:style w:type="paragraph" w:styleId="TextBody">
    <w:name w:val="Body Text"/>
    <w:basedOn w:val="Normal"/>
    <w:pPr>
      <w:jc w:val="left"/>
    </w:pPr>
    <w:rPr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نص أساسي 2"/>
    <w:basedOn w:val="Normal"/>
    <w:qFormat/>
    <w:pPr/>
    <w:rPr>
      <w:b/>
      <w:bCs/>
      <w:szCs w:val="36"/>
    </w:rPr>
  </w:style>
  <w:style w:type="paragraph" w:styleId="Style16">
    <w:name w:val="نص عادي"/>
    <w:basedOn w:val="Normal"/>
    <w:qFormat/>
    <w:pPr>
      <w:ind w:left="0" w:right="0" w:hanging="0"/>
      <w:jc w:val="left"/>
    </w:pPr>
    <w:rPr>
      <w:rFonts w:ascii="Courier New" w:hAnsi="Courier New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7">
    <w:name w:val="نص تعليق"/>
    <w:basedOn w:val="Normal"/>
    <w:qFormat/>
    <w:pPr>
      <w:ind w:left="0" w:right="0" w:hanging="0"/>
      <w:jc w:val="left"/>
    </w:pPr>
    <w:rPr/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">
    <w:name w:val="نمط1"/>
    <w:basedOn w:val="Footnote"/>
    <w:qFormat/>
    <w:pPr>
      <w:ind w:left="0" w:right="0" w:hanging="0"/>
      <w:jc w:val="left"/>
    </w:pPr>
    <w:rPr/>
  </w:style>
  <w:style w:type="paragraph" w:styleId="21">
    <w:name w:val="نمط2"/>
    <w:basedOn w:val="Footnote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05:30:00Z</dcterms:created>
  <dc:creator>دار المتعلم</dc:creator>
  <dc:description/>
  <dc:language>en-US</dc:language>
  <cp:lastModifiedBy>000</cp:lastModifiedBy>
  <cp:lastPrinted>2003-05-31T14:52:00Z</cp:lastPrinted>
  <dcterms:modified xsi:type="dcterms:W3CDTF">2003-05-31T12:08:00Z</dcterms:modified>
  <cp:revision>180</cp:revision>
  <dc:subject/>
  <dc:title>مقدمة</dc:title>
</cp:coreProperties>
</file>